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.V.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iBBS View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ten with Topspeed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lick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ocumentation and associated programs are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JP Luig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may be distributed only in its original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all documentation and suppor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VU and all support files are provided on an "AS - IS"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no warranty. JP Luiggi cannot accept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ss of data, profit, or any damages which are incur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 of this program or any suppor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VU is an utility that gives you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n original solution to see your Tribbs's use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View each of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ee what users have access to each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ee what users have access to each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ave the user's list in an ASCII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ort your user's list by sec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V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VU doesn't write to a file, it just read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DAT but please, make a backup of them before using TV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 :   TVU &lt;cfg_file pathname&gt; (/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&lt;cfg_file pathname&gt; is the full pathname of TVU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mportant :   Tvu NEEDS tvu.cfg, without it it'll not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: d:\tribbs\tvu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(/m) an optionnal parameter to use TVU on monochrom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VU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VU.CFG is a simple text file with some informations on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line must finish with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: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GG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gne 1</w:t>
        <w:tab/>
        <w:t>: path of tribbs's main directory (ie : d:\tri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gne 2 : BBS'name (bugg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gne 3 : reg number (0 if not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gne 4 : Text_ForeGround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gne 5 : Text_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gne 6 : Select_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gne 7 : Select_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gne 8 : Display_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gne 9 : Display_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INFO ON COLORS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line 4 to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lor            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lack          �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lue           �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reen          �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yan           �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d            �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genta        �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rown          �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ghtGray      �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rkGray       �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ghtBlue      �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ghtGreen     �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ghtCyan      �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ghtRed       �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ghtMagenta   �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ellow         �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te          �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example, you will hav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xt Display    with White on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lection text  with White on Light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play text    with White on B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V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VU is running you'll see on the first scre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ntation of the product and sev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(U)s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(F)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(M)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(E)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U)s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ere, you'll see the first 16 users of you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y using the arrows keys, you can move on each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itting the page down key will show you the next 16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so 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using cursor arrows and page-up and page-down, you'll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ove across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- When you want to see a user, just move the bar on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hit '(V)iew user 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- You can also search a user by it's name,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ither it's full name or just a part of i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this, use ' (F)ind user 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TVU founds a name's user matching the reques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  <w:tab/>
        <w:t xml:space="preserve">  will give you the ability to (V)iew it or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search for anoth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no one user is found, TVU will tell this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You can save your user list in an ASCII form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'(K)eep user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y using this option, TVU makes a 'tvu_usr.dat'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You can ' (S)ort your user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VU will show you all your users s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curity level and it will tell you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ving sysop or new user sec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any moment, you can goes back to the previous menu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 e(X)it 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llowing are the most valuable functions of TVU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F)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ere, you'll see the first 8 files area of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here is a star before the area's name, 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this area is pri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y using the arrows keys, you can move on each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itting the page down key will show you the next 8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so 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using cursor arrows and page-up and page-down, you'll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ove across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want to see all the users that have acces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a, you'll have to hit (V)iew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M)essag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ere, you'll see the first 8 message area of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here is a star before the area's name, 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this area is pri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y using the arrows keys, you can move on each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itting the page down key will show you the next 8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so 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using cursor arrows and page-up and page-down, you'll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ove across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want to see all the users that have acces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a, you'll have to hit (V)iew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VU is given as a shareware, i suggest a 10$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ease send me this amount (American express Money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a trial period of 30 days if you continu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 For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   : 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 : 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ty    : 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e   : 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ne Number : 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 name     :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ne Number :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r BBS name will b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ration number so wri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want to say "MERCI" (aka : Thank you)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Clay Fugitte for the idea of some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Mark Goodwin (TriBBS's creator) for the wond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b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Larry Gunter, he gives me the idea for making TV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ny improvements are planned for TVU, while many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already hard-coded and ready to run, there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 i must work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'll try to make TVU a very good package for TriBBS's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've any problems or questions, just post a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TN shareware conf or in Intelec Shareware co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l to Jean Luigg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can be reached on TTN net, Intelec net, Franco-Media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Fido (Shareware Ech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VU support board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UGG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 xml:space="preserve">       (+33) 1 69 03 65 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(2:320/210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4400 v32 Bis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y Address 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r Luig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8 Rue de l'avign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78370 Plaisir  (Fra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