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you  have  more CD-ROMs for your BBS callers than driv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this  package contains a pair of PCBoard (tm) PPE'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request  files  from  offline CD's!  Later,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in, he is notified of any pending requ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ogged in at the local console, the Sysop is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cessary CD's one at a time.  Each requested fil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attachment to a message addressed to the requesti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ft in the corresponding CD-ROM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messages   are   marked   with  an  automatic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ck-out)  date so that the message (and the attached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utomatically deleted after a sysop-defined number of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PPE's:  RQSTFILE  and POSTFILE.  RQST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to  leave requests for files from offline CD's;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by the Sysop to respond to those requests. 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 a  separate  PCBoard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CD-ROM  diskette.  For run-time effici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best  if  all  of  the CD-ROM con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 to  a  set of adjacent con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no intervening non-CD-ROM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ach  CD-ROM  conference  must 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for   file   attachments   to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 must  be  able  to read, kill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in  the  conference;  although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 you  may  also  wish  to  let  th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display  file  for the list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 display   files   for   the 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 must  be  stored  on the hard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a PCBoard v15.x index (IDX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ing  access  to  the  CD-ROM 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"Caller  Notes  Support"  must  be install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 one   of   the  five  note  fie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 You  can  install Caller Note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main  menu  of  the  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BSysMgr)  and  selecting  option  "D"  (User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Maintenance),  then  selecting option "C" (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 Supported Allocations), and then option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aller Notes Sup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NSTALLING THE PPE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ssumes that you have unpacke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ile  into a directory called C:\PPE\SOMANYC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set of files required for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files RQSTFILE.TXT and POSTFILE.TXT contain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one-line  prompt  messages  used by the two PPE'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edited  in  order  to  translate  the prompt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Installing RQ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FILE.PPE  allows  callers  to  request  files  from 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s.  To install it, use MKPCBTXT to change prompt #326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:\PPE\SOMANYCD\RQSTFILE.PPE @OPTEXT@  9  12 1 10 12345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ve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parameter ("1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 number of pending requests for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allowed per user.  (See access key 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fth  parameter  ("12345678"  i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 is  an access key, and is optional.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lid access key, your callers wi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ending request, regardless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specified  above.   The  access  ke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of  eight  hexadecimal  characters der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the   name   of  your  BBS  a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ixth  parameter ("2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inimum caller's security level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QSTFILE.   If  not specified, then all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use RQST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stalling PO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LE.PPE  allows  the  Sysop  to  process  requests  lef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for  files  from  offline  CD-ROM's.  To install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reate  a LOGIN security file corresponding 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equal  to  or  below  the  level  assigned  to 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FILE  compares the caller's security level against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and only runs if they mat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 containing  login  security files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 From   the   main  menu,  select  option  "B" 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),  then  option  "A" (System Files &amp; Directori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entry appears near the end of the entries of tha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 if  the sysop security level is 110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file called simply "110" (no extension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 of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!C:\PPE\POSTFILE.PPE 9 12 1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 parameter ("7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mber  of  days  before  the  posted 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  message  to  the  requesting  user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the "expired" messages and their attached fil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 it  is  necessary  to  pack the message ba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event  that  runs once each day.  A simple bat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ing this in the ev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CBPACK /AREA:ALL /FAST /NOCAL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HOW TO REACH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software included in So Many CD's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