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�������   ��� �� ��  ���� ��     ��  �������  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   �� ���� ���� ����    �� ����  ��     �� ���� ���� 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     �� ��      �� ��    �� ��  �� �� ����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  �� ���� ���� ����    �� ����  ���� ���� ��  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  ��� ���   ������ ��  ���� ��� ����  ��     �� 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Ŀ ���Ŀ ���Ŀ ���Ŀ ���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Ŀ � ���Ŀ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ô  � ���   ���   ���¿ ���¿ ô ô  � ô � � ���Ĵ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�  ����� ��    ����� ����� ����� �� ����� �� 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Version: - Created By: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 Features List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help?  We, the programmers of ShockWavE are located in the 216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For locals, you have the ease of local support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ll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all the setting up of ShockWavE can be done in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this way you can keep track of how your board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Screen Editing make screen writes faster for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An added plus to the speed and ease of Shock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 Mail  (FidoNe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WavE supports NetMail.  Messages from one board can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oard, and then to another board, and so on.  This can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messages and create a large section of discussion.  L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to others world wide if the net is big enough.  The ne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f you register your copy and talk to your NetMail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of ShockWavE can also be sent alo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ssag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sections are in high demand of the use of quoting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messages were sent to who and who it's from.  After being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th to add Quoting, I added it!  It's finally here! Us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 of text to quote and it will be append to the top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&lt;DIR&gt; F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section of ShockWavE the SysOp can add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ut having to Add a file, exit, and add a file and exit,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eat the process over and over again.  ShockWavE pu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-line just looping through the directory asking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-line.  This adds to the ease of setting up all of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 large hard drive with meg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o High Speed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feature users with slower baud rates can view ANSi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ings with out having to wait 5 minutes to have it scro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baud rates will be shown a simple non-complex ANSi.  Fast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will be given a full ANSi with animatio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mote File Compression ( Not Implemented Ye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 the File SysOp menu is a sub-menu that is for a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/SysOp to compress or de-compress files as needed. I fou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o download some files from my board when I was over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s, I only wish I could ZIP them up.  And I would like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then download only one of the files within the ZIP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this feature as useful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t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ring editing you the sysop can customize the look and fe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You can also include the use of MCi Color codes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String Editing is the ability to display ANSi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rings.  (More info about this in the documenta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ally decided it was time for the SysOp to be ab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with-in ShockWavE. I did this because theres alway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comming out, like the ones for highspeed modem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Instead of being held back with DSZ.COM, the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or something of that nature.  The ProtEdit.EXE file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It includes Add,Delete,Edit of each protoc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load/Download/B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rea Code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created a feature to lock out users from certain area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ck out more than one areacode with this feature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sysops would like to restrict their local areacode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added it. There will be more information about this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added a Blacklist feature that will allow the SysOp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asing users.  I had some lamer call my board and constant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my system.  Now, with the this blacklist feature, I can lock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 can't use his handle.  Yea, he can call under another accou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gain, I don't have to validate that account. 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this feature with callback and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ullDow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feature you can set up ShockWavE to display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drawn, and have the choices put virtually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All you do is edit a file with X,Y locations of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be able to choose the color of the text and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On-Line U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-Line User Editor is also FullScreen and mouse-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asy and quick to validate or update users stat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GIF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ckWavE can view the specifications of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ertifi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ertified mail to other users.  This feature let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you send the mail to read your message.  This is nic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is ignoring you or just hasn't recieve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il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Mail is the ability to send files via E-Mail. This is extr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are helping other users out.  This way it bypass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the file, no file points are needed and your rati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*SysOp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an 'Extra' to ShockWavE.  This featur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sysops to call in and use all the normal sysops commands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of ShockWavE calls you back with a Pre-Se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s EXTRA security to your board if you plan on hav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ysop account.  ShockWavE internally has SysOp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but this will add to having a safe board for both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(More info is included in the documentaion of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cces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low access to any file or message area via Acces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access by Flag, Age, Gender, and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Any one of these can be user or ALL of them can be u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ven set it so that users need 2 or 3 flags to ent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limited access level and age.  So far th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ckWavE searchs all files uploaded or put on-line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Global Us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each and every users Levels, PCR, Exp-Date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ith Global User Editing.  Its a must when you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and wish to add a new conference and want to togg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access flag so they can access the conference!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User Pro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onferen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theres only 10 total Conferences.. 5 Message and 5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e indenpendent to each other, so you don't ne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every Message Conference like in the older forum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place Access Flags and a password to a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CD-ROM's on-line.. Import the FILES.BBS file an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  All you have to do is setup the format of the FILES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area, and Import the files... They're all on-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takes to read the FILES.BBS file! No-More, No-L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enu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ckWavE supports Telegard style menu editing, along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xtra options.  Things aren't as global, bu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levels for each command, have each command display a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eate your own menus.  It's all up to you to cre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for the user and keep your system secure! Also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MENU to create default/generic ANSIs for you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ded menus. Thus eliminating the time to write dow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ommands then 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QWK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ShockWavE is it possible to upload and downloa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ets created by BlueWave and other external-Offlin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s.  ShockWavE supports the QWK messag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ckWavE can also access UseNet and InterNet-E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/Export message via Internet.  All ya do, is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 as a domain, and you're linked!  This is an exten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-Net Mail.  You'll need a provider and UU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Unlimit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ckWavE can run external events either called by Batch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ing the file directly.  999 Events seems to 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imted.  Acutally, you are really only limited to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I made the Edit field length only 3 chars long.. (gri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Unlimited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have up to 999 User Profiles. (same as above).  Eac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ile contains default Timelimit, Access Levels, PCR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.  You can easily validate user via User Profiles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edit EACH field in the users stats.  Just "Auto-Vali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the Pro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Internal .ZIP/.ARJ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ckWavE itself will view the contents of a .ZIP or .ARJ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lot faster and more secure way for view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be all that I can think of in the main features of 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some other minor things that you can do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all menus to what you want them to look like by using The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your own Login Matrix and ANS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of On-Line Doors. 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lit-Screen Chat for multi-Typing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-Line us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 to 5 Message Conferences. 50 message area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to be 10 conferences! and maybe up to 64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Today In History" - Tells the user what happend today way back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t-Key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llScreen User Configuration + Color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llScreen User Editing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Short-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essage areas in conference two from the main menu: M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essage areas in conference one from message menu: J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le areas in conference one from message menu: T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le areas in conference two from file menu: J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at is.  If you have any questions please feel free to ask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or some suggestions for ShockWavE just leave me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evaluate your idea for the addition of it to Shock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 Support Sites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dyne Systems  (216) 232-5985  Development Site  v32bis.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's Retreat     (216) 932-6939  Beta Site #1      v32.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ocks AlterHouse (216) 786-2919  Beta Site #2      USR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Fuck'n Hostile (703) 818-2453  Beta Site #3      v32bis.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for your interests in ShockWavE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mers of ShockWavE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*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fo: Mail shockwave@nacs.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