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 Programming Language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ewritten by: DOOMER (01/11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PL SOURCE SYNTA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 of a PPL source file may contain none, one,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KEYWORD ][EXPR|VAR][,EXPR|VAR][;|'][COMMENT 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 - A PPL statement used to accomplish som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    - A PPL expressioin which may contain VARs, CON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/or FUN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     - A PPL variable with optional array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   - A PPL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    - A PPL function that returns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- Used to start a comment.  Ignored by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      - Used to start a comment.  Ignored by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- Comment text following the ; or 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nored by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 double quote ("") may be embedded within a string constant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iler that a single literal quote is desired (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, "THIS""IS""A""TEST" would evaluate to THIS"IS"A"TE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ading and trailing quotes are removed and the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folded to single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Labels and variable names may include the following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 to A-Z, 0-9, and the _ (underscore) character: $ (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), @ (commercial at), # (pound sign), � (cents), � (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und), � (japanese y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 \ (backslash) character as the last character on a line (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) will now allow continuing a logical line from o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phys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 : (colon) character may be used to separate multiple logic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single phys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 A comment may be started by an asterisk (*) if it i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whitespace character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 Source files can be included from other source files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mplished with a compiler directive in a commen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$INCLUDE:FILESPEC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e that the first character need not be the semi-colon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ostrophe ['] or asterisk [*] may also be used where appropri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llows you to include subroutines from a source code 'libra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hould help in starting reusable code fragment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included, it is compiled as though it were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LN "Hello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.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LN "Running FOO.P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' This line is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$INCLUDE:FOO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use of END in FOO.PPS.  It is important in this c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sure that you don't accidentally run subroutine twice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ing through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 TYP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GST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ows up to 2048 characters per big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p from 256 for STRING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include CHR(0) characters in the middle of the big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character (1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= FALSE, non-0 =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T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byte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-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integer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oard julian date (count of days since 1/1/19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UB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-byte floating point number        (same as D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.7E-308 - +1.7E+308 (15-digit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E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-byte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.7E-308 - +1.7E+308 (15-digit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WOR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-byte unsigned integer             (same as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- 4,294,967,2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A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ian date in earth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als with dates formatted YYMM.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O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-byte floating point number        (same as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3.4E-38 - +3.4E+38 (7-digit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-byte signed integer               (same as 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32,768 - 32,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ed long integer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2,147,483,648 - +2,147,483,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-byte signed integer               (same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2,147,483,648 - 2,147,483,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ed long integer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$21,474,836.48 - +$21,474,836.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-byte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3.4E-38 - +3.4E+38 (7-digit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BY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byte 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28 -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DWOR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-byte signed integer               (same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2,147,483,648 - 2,147,483,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R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byte signed integer               (same as S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28 -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r character pointer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LL is an empty string; non-NULL points to a string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less than or equal to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var[(dim[,dim[,dim]])][,var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WOR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-byte 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32,768 - 32,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ed long integer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 of seconds sinc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BY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byte unsigned integer             (same as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-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DWOR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-byte unsigned integer             (same as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- 4,294,967,2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-byte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- 4,294,967,2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WOR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-byte unsigned integer             (same as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- 65,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-byte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- 65,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Any  type may be  assigned to any  other typ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  simplest way  to accomplish type conversion. BOOLEAN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GER,  MONEY and TIME  are all integer  types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igned to each other.  Assignment from a larger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 smaller data type automatically converts the dat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suitable for  the smaller data  type. Convers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from STRINGs is dependent on the other data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 DATEs are imported &amp; exported as "MM-DD-YY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 TIMEs are imported &amp; exported as "HH:MM: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 MONEYs are imported &amp; exported as "#.##" without embe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llar signs or commas, and using as many  characte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eded to the left of the decimal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&gt; All variables must be declared before use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STA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#.## - A MONEY constant (dollar sign followed by optional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ed by decimal point followed by cents; # = 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h    - An INTEGER hexadecimal constant (# = 0-9 &amp; A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    - An INTEGER decimal constant (# = 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o    - An INTEGER octal constant (# = 0-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b    - An INTEGER binary constant (# = 0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- An INTEGER constant (# = 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"   - A STRING constant (X = any displayable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##  - An INTEGER @X constant (# = 0-9 &amp; A-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redefined constant labels are also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= 2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INPUTSTR and PROMPTST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utomatically press enter after 10 seconds of no user in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L = 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DISPT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ound a bell when prompt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_USER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CURUSER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various statements for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DOTS = 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INPUTSTR and PROMPTST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cho dots instead of user in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LINE =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INPUTSTR and PROMPTST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rase the current line when user presse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S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FALS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L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passed to STARTDISP to force line count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LEN = 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INPUTSTR and PROMPTSTR statements (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enthesis to show input field width if ANSI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passed to STARTDISP to force non-stop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_EXP = 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ired subscription access allowed flag for CONFFL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UN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_MW =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waiting flag for CONFFLAG and CONFUN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_REG = 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access allowed flag for CONFFLAG and CONFUN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_SEL = 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selected flag for CONFFLAG and CONFUN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_SYS = 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SysOp access flag for CONFFLAG and CONFUN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 = 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DISPFILE statement to search f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 = 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INPUTSTR and PROMPTST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isplays parenthesis above current line if FIELDLEN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 not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ASCII = 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INPUTSTR and PROMPTST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llow high ascii characters, regardless of curren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set, if disable high ascii filter set to 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 = 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DISPFILE statement to search fo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FAFTER =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INPUTSTR, PROMPTSTR and DISPTEX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nd an extra line feed after user presse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FBEFORE =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INPUTSTR, PROMPTSTR and DISPTEX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nd an extra line feed before prompt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T = 8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DISPT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og text to callers 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TLEFT = 1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DISPT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og text to callers log, forcing left just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passed to STARTDISP to not change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LINE =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INPUTSTR, PROMPTSTR and DISPTEX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nd a line feed after user presse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CLEAR = 4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INPUTSTR and PROMPTST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on't clear field at first keypress regardless of 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_USER = 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CURUSER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_R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FCREATE/FOPEN/FAPPEND to open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onl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_R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FCREATE/FOPEN/FAPPEND to open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and 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_W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FCREATE/FOPEN/FAPPEND to open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onl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 = 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DISPFILE statement to search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ED =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INPUTSTR and PROMPTST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llow semi-colons and spaces in addition to vali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a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_DB = 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FCREATE/FOPEN/FAPPEND to deny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both) access from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_DN = 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FCREATE/FOPEN/FAPPEND to allow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deny none) access from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_DR = 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FCREATE/FOPEN/FAPPEND to deny rea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_DW = 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FCREATE/FOPEN/FAPPEND to deny 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TRU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CASE = 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INPUTSTR and PROMPTST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rce user input to 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WRAP = 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INPUTSTR and PROMPTST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user hits end of line, save the text at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uture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NO = 4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INPUTSTR and PROMPTST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nly allow international yes/no respon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DEFINED VARIAB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 U_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 screen between messages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 U_DEF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9 column message edit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 U_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current exper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 U_F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full screen edit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 U_F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for full screen editor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 U_LONG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line vs 4 line message header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 U_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 multi-screen messag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U_EX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s subscription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U_PW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e that the users password expires and mus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U_EXP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s expire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U_PAG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s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U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U_ADDR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s address information (if the SysOp has enabl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pt 0 = First stree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= Second stree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=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=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=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= Cou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U_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s alias (if the SysOp has enabled alias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U_BD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s business/dat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U_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s city/st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U_CM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s com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U_CM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Ops com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U_HV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s home/voic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U_NOTES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 about the user (if the SysOp has enabled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pts 0-4 hold lines 1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U_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U_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s default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U_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s verification string (if the SysOp has enabl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PRESSION OPERATO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L allows the following operators to be used i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value and rvalue are simply the values to the left and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ly, of binary operato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- Start sub-expression (also allows [ or { to b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)  - End sub-expression (also allows ] or } to b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- Raise lvalue to the power of rvalue (also allows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- Multiply lvalue by r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- Divide lvalue by r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 - Remainder of lvalue divided by r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- Add rvalue to l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- Subtract rvalue from l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 - Is lvalue equal to rvalue (also allows =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- Is lvalue not equal to rvalue (also allows != and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- Is lvalue less than r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- Is lvalue less than or equal to rvalue (also allows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- Is lvalue greater than r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- Is lvalue greater than or equal to rvalue (also allows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- Logical not of r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- Logical and of lvalue with rvalue (also allows &amp;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Logical or of lvalue with rvalue (also allows ||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L allows the following functions, returning the specified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pecified arguments,  to be used in  an expression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require no arguments, in which case the parenthes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;  if arguments  are  required,  the arguments  may  a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s  of any  type, but  will be converted  to on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 types prior to  function  evaluation:  BEXP (BOOLE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XP  (DATE),   IEXP  (INTEGER),  MEXP  (MONEY),  SEXP  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P (TIME)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()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flag indicating whether or not the user abo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of data via ^K/^X or answering no to a MORE?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(IEXP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absolute value of I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PPE control of whether or not the user is using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()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users current ALIA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RUE = alias use on, FALSE = alias use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(IEXP1,IEXP2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bitwise and of two integ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ON()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RUE if the user has ANSI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(SEXP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ASCII value (0-255) of the first character of S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2W(IEXP1,IEXP2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word built from two byte sized values by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EXP1*0100h+IEX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D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aller I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NUM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aller number of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arrier speed as reported by the modem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TYPE(SEXP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issuer of credit/JCB/other Diners cards number S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ON()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RUE if the carrier detect signal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STAT()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RUE if the current users cha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(IEXP) (BIG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ingle character long string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ed by ASCII code IEXP (0-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ALIAS()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turns TRUE if the current conference is configu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EXP(IEX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RUE if users expired flag is set in conference 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CONFREG() = FALSE &amp; CONFEXP = TRUE, user lo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 CONFREG() = TRUE  &amp; CONFEXP = TRUE, user reg &amp; 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MW(IEXP) (BOOLEA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RUE if user has mail waiting in conference I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REG(IEXP)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RUE if users registered flag is set in conference I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SEL(IEXP)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RUE if user has selected conference I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SYS(IEXP)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RUE if user has SysOp access in conference I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COLOR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color (0-255) in use by the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CONF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EC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users current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USER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termines what users information, if any, is availabl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 variables.  It takes no arguments and return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_USER (-1) - User variables are currently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_USER (0) - User variables are for the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       - The record number of an alternate user for who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() (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odays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(DEXP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day of the month (1-31) of D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GLEVEL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debug level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NS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turns the last default answer passed to an INPUT stat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example, this allows a PPE to determine what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swer would have been had a PCBTEXT prompt not been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COLOR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default color as specified i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(DEXP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day of the week (0 = Sunday, 6 = Saturda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XP fell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CORRECT()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turns TRUE if a session is determined to be error correc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(SEXP)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boolean TRUE value if the file SEXP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TTIMEADJ()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tects if the users time has been adjusted for an upcoming ev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useful to detect if a users time left can be increa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JTIM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(IEXP)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RUE if a file access error occurred on channel 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file was opened or FERR was last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INF(SEXP,IEXP) (BOOLEAN, DATE, INTEGER, STRING and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piece of information (specified by IEXP)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values for IEXP:  1 = Return TRUE if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 = Return file dat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 = Return file 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 = Return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 = Return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1h =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2h =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4h =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0h =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 = Return fi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 = Return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 = Return fil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 = Return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CNT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number of files flagged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TCC(SEXP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formatted credit card number based on S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MTREAL(EXP,IEXP1,IEXP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 REAL/DREAL values for display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   = A REAL/DREAL floating poi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EXP1 = The minimum number of character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EXP2 = The number of characters to display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ENV(SEXP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environment variable named by S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OKEN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next string token from a prior call to TOKE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ame as the GETTOKEN statement but can be us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without prior assignement to a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X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column (X position) of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Y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row (Y position) of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FMODE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character indicating the users graphic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= RIPscrip supported, G = ANSI graphics (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ing) supported, A = ANSI positioning (no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, or N = No graphics (RIP or ANSI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PATH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path, as specified in PCBSetup, to the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SGNUM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high message number for the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(TEXP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hour of the day (0-23) of T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2S(IEXP1,IEXP2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representing the integer value IEXP1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ase IEX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KEY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next keypress as a single character long st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tring with the name of the function or cursor control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(SEXP1,SEXP2) (BIG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position of SEXP2 in SEXP1 (1-LEN(SEXP1))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XP2 not in SEX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ITSET(VAR,BIT)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ecks the status of a specified bit (BIT) in a variable (VA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NONSTOP()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turns TRUE if the display is currently in non-stop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e, did the user type NS as part of their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BDBUFSIZE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number of key presses pending in the KBDSTR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BDFILUSED()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turns TRUE if key presses are being stuffed via a KBD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KEY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next keypress from the BBS keyboard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long string, or a string wit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or cursor control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EXT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ile extension for the users languag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ANS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last answer accepted by an INPU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(SEXP,IEXP) (BIG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left-most IEXP characters of S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(SEXP) (BIG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length of S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EDON()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RUE if the user has already logged on to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S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MSGNUM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low message number for the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(SEXP) (BIG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of SEXP with all upper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to lower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RINTED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number of lines printed o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RIM(SEXP1,SEXP2) (BIG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of SEXP1 with the first character of S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mmed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_ALNUM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valid character mask for input stat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hrough Z, a through z, and 0 through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_ALPHA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valid character mask for input stat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hrough Z and a through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_ASCII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valid character mask for input stat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(" ") through tilde ("~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_FILE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valid character mask for input stat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_NUM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valid character mask for input stat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through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_PATH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valid character mask for input stat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_PWD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valid character mask for input stat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NODE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maximum node possible with the curr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e, /2 would return 2, /10 would return 10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NUM(IEXP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verts a decimal number (from 0 to 1295) to a hexa-tri-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, or mega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GETBYTE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next byte from the modem (0-255) 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are no bytes waiting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(SEXP,IEXP1,IEXP2) (BIG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from SEXP starting at the IEXP1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XP and containing IEXP2 characters of S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(TEXP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minute of the hour (0-59) of T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KEY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next keypress from the remote caller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long string, or a string wit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or cursor control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LEFT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callers minutes left to use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N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callers minutes online so far this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ED(SEXP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string to mixed (or proper name)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ADDR(IEXP1,IEXP2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egment:offset address as a long integer bui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word sized values by the formula: (IEXP1*00010000h+IEX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DATE(IEXP1,IEXP2,IEXP3) (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date with the year specified by IEXP1 (1900-207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specified by IEXP2 (1-12), and day specified by IEX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-3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modem connect string as reported by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(DEXP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month of the year (1-12) of D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CHAR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language n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(IEXP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bitwise complement (all bits inverted)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OCAL()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RUE if the user is on lo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(IEXP1,IEXP2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bitwise or of two integ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TAT()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RUE if the user has paged the SysOp (or PAGE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issued), FALSE otherwise (or PAGEOFF has been iss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DAT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with the path and file name of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NODE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EKB(IEXP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byte value (0-255) located at memory address 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EEK is a synony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EKDW(IEXP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igned integer value (-2147483648 - +21474836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d at memory address I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EKW(IEXP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word value (0-65535) located at memory address I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NAME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name of the currently executing PPE file mi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PATH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with the path (no file name)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PP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LBUFSIZE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number of key presses pending in the KBDSTUFF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A(IEXP)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RUE if the feature specified by IEXP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SE if the feature specified by IEXP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values for IEXP:  1 = Alias Suppor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 = Verify Suppor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 = Address Suppor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 = Password Suppor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 = Statistics Suppor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 = Notes Support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(IEXP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random number between 0 and IEXP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LINE(SEXP,IEXP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and return line number IEXP from file S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H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AH register after a DOINT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L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AL register after a DOINT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X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AX register after a DOINT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BH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BH register after a DOINT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BL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BL register after a DOINT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BX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BX register after a DOINT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CF()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tate of the carry flag after a DOINT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CH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CH register after a DOINT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CL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CL register after a DOINT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CX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CX register after a DOINT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DH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DH register after a DOINT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DI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DI register after a DOINT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DL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DL register after a DOINT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DS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DS register after a DOINT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DX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DX register after a DOINT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S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ES register after a DOINT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F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flags register after a DOIN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SI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SI register after a DOINT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(SEXP1,SEXP2,SEXP3) (BIG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of SEXP1 with all occurences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of SEXP2 replaced by the first character of SEX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LACESTR(SEXP1,SEXP2,SEXP3) (BIGS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turns a string of SEXP1 with all occurences of sub-string SEXP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by sub-string SEX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(SEXP,IEXP) (BIG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right-most IEXP characters of S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RIM(SEXP1,SEXP2) (BIG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of SEXP1 with the first character of S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mmed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2I(SEXP,IEXP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n integer representing the string SEXP conve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 I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TEXT(IEXP1,IEXP2,IEXP3,BEXP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with the text (and color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of @X codes if BEXP is TRUE) from column IEXP1, row IEXP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f length IEX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(TEXP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econd of the minute (0-59) of T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TAT()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RUE if writing to the display is active,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to the display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PATH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path, as specified in PCBSetup, to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(IEXP) (BIG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of spaces IEXP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(EXP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EXP converted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(SEXP1,SEXP2) (BIG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of SEXP1 with all occurrences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of SEXP2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PSTR(SEXP1,SEXP2) (BIGS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of SEXP1 with all occurrences of sub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XP2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ATX(SEXP) (BIG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of SEXP with all @X code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EC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ysOp security defined in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PATH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path, as specified in PCBSetup, to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()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AP(TEXP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representing the time TEXP in civilia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XX:XX:XX 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BIGSTR(EXP) (BIG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s the result of EXP to the BIGST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BOOLEAN(EXP)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s the result of EXP to the BOOLE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BYTE(EXP)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s the result of EXP to the BY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TE(EXP) (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s the result of EXP to the DA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OUBLE(EXP)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s the result of EXP to the DOUB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REAL(EXP) (D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s the result of EXP to the DRE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WORD(EXP) (D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s the result of EXP to the DW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EDATE(EXP) (E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s the result of EXP to the EDA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FLOAT(EXP)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s the result of EXP to the FLO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INT(EXP)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s the result of EXP to the 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INTEGER(EXP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s the result of EXP to the INTEG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LONG(EXP)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s the result of EXP to the LO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ONEY(EXP) (MON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s the result of EXP to the MONE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EAL(EXP) 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s the result of EXP to the RE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BYTE(EXP) (S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s the result of EXP to the SBY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DWORD(EXP) (SD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s the result of EXP to the SDW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HORT(EXP) 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s the result of EXP to the SHOR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TRING(EXP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s the result of EXP to the STR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WORD(EXP) (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s the result of EXP to the SW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IME(EXP)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s the result of EXP to the T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BYTE(EXP) (U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s the result of EXP to the UBY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DWORD(EXP) (UD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s the result of EXP to the UDW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NSIGNED(EXP)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s the result of EXP to the UNSIGN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WORD(EXP) (U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s the result of EXP to the UW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ORD(EXP)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s the result of EXP to the W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COUNT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number of tokens available via the GET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and/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STR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previously tokenized string reconstru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mi-colons separating the component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(SEXP1,SEXP2) (BIG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of SEXP1 with the first character of S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mmed from both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_LMR(IEX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turns the number of the last message read for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I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(SEXP) (BIG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of SEXP with all lower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to upper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_CITY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nodes city from USERNET.XXX after a RDUNE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_NAME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nodes user name from USERNET.XXX after a RDU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_OPER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nodes operation text from USERNET.XXX after a RDU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_STAT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nodes status from USERNET.XXX after a RDU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BDL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users number of 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BDLDAY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users number of bytes downloaded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BUL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users number of 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FDL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users number of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FUL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users number of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INCONF(IEXP1,IEXP2)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RUE if user record number IEXP2 is regi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IEX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LDATE() (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users last date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LDIR() (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users last directory sca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LOGONS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users number of times logg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LTIME()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users last time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MSGRD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number of messages the user ha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MSGWR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number of messages the user h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NAME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user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PWDHIST(IEXP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password from the passwor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values for IEXP are 1 through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PWDLC() (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date of the last password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PWDTC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number of times the password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RECNUM(SEXP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user record number (0-65535) for user name SEX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if SEXP is not registered on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STAT(IEXP) (DATE or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atistic about the user that is tracked by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values for IEXP are 1 through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Returns the first date the user call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Returns the number of SysOp pages the user h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Returns the number of group chats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cip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- Returns the number of comments the user h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- Returns the number of 300 bps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- Returns the number of 1200 bps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- Returns the bumber of 2400 bps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- Returns the number of 9600 bps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- Returns the number of 14400 bps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- Returns the number of security vio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- Returns the number of "not registered in confer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 - Returns the number of times the users downloa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been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 - Returns the number of "file not found"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 - Returns the number of password errors the user h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 - Returns the number of verify errors the user has h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TIMEON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users time online today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ALIAS()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RUE if the current user is allowed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CC(SEXP)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rips invalid characters from the card number SEXP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 if SEXP is a valid credit 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DATE(SEXP)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RUE if SEXP is in a valid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TIME(SEXP)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RUE if SEXP is in a valid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ersion number of PCBoard tha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R(IEXP1,IEXP2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bitwise exclusive-or of two integ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(DEXP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year (1900-2079) of D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CHAR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language ye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T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L  recognizes  the   following  statements   with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to  perform  the  specified  operations (some 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no arguments, in  which case there is nothing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;  if arguments  are  required,  they may be of two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and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expression arguments may all be expressions of any type, bu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converted to  one of  the following types  prior t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aluation:    BEXP  (BOOLEAN),  DEXP  (DATE),  IEXP  (INTEG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XP (MONEY), SEXP (STRING), TEXP (TIME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variable arguments (VAR) may be variables of any type, bu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rted to and from an appropriate type in order to accomp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quired state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TBYTES 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or substract IEXP bytes to the users total download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JTFILES IEX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or substract IEXP files to the users total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TIME 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or subtract IEXP minutes to the users time avail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POS IEXP1,I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SI is available, position the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IEXP1 row I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gal ranges:  1 &lt;= IEXP1 &lt;=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&lt;= IEXP2 &lt;= 23 (Because of the status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,1) is the top left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 SEXP1,S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 the contents of one file SEXP1 to another file SEX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(move the cursor to the left) IEXP columns withou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 colum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CLEAR VAR,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lears a specified bit (BIT) from a variable (VAR). This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primarily intended to be used with BIGSTR variables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 to 2048 bytes long.  However, it will work with other data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well if desired. Just be aware of the potential problems in '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widling' non-string buffers and then trying to access them lat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ir 'intended' type without re-initializing the variabl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it parameter (an integer from 0 to the number of bits in the objec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nvalid no processing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ET VAR,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s a specified bit from a variable. This statement is prim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nded to be used with BIGSTR variables which can be up to 20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tes long.  However, it will work with other data types as wel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ired. Just be aware of the potential problems in 'bit twidling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n-string buffers and then trying to access them later as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'intended' type without re-initializing the variable.  If the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ameter (an integer from 0 to the number of bits in the objec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alid no processing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T 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bulletin number I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be used to break out of a WHILE or FOR loop without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GOTO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ADCAST IEXP1,IEXP2,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adcast message SEXP to nodes from IEXP1 to IEXP2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as having the user type BYE from the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and execute PPE filename specified by S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CHK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off carrier detec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CHK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on carrier detec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te SysOp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the capture file previously opened with OPEN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R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 to the end of the line, with the current color if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 the screen, with the current color if in ANSI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current color to I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FLAG IEXP1,I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on the conference IEXP1 flags specified by IEX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NFLAG IEXP1,I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off the conference IEXP1 flags specified by IEX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be used to abort the current iteration of a WH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loop and resume with the next iteration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SEXP1,S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he contents of one file SEXP1 to another file SEX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GLEVEL 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he debug level to I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ment the value of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current color to the system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for IEXP 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 clock tick = approximately 1/18.2 seco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s the filename specified by SEXP (ERASE is a synony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 the current user record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a file directory command, passing it SEXP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FILE SEXP,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file SEXP with IEXP alternate fil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alid flags = GRAPH, SEC, LA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STR 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file if SEXP is "%filename", execute PPE if SEX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!filename", or display string S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TEXT IEXP1,I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PCBTEXT prompt IEXP1 using flags I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alid flags = NEWLINE, LFBEFORE, LFAFTER, BELL, LOG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T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TR IEXP1,IEXP2,IEXP3,IEXP4,IEXP5,IEXP6,IEXP7,IEXP8,IEXP9,IEXP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 interrupt number IEXP1 (0-255)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X    = I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X    = IEX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   = IEX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X    = IEX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    = IEXP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    = IEXP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S = IEX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    = IEXP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    = IEXP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SEXP1[,SEXP2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ow downloading files from PP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tring passed to DOWNLOAD is a list of comman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me format as what a user would type after a D or DB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a file name for download is specified here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wnloadable according to the criteria established in the FS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DLPATH.LST files.  If it is necessary to download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normally available via the FSEC and/or DLPATH.LST fil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LAG statement may be used to force it into the list of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off the DTR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on the DTR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PP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PPEND IEXP1,SEXP,IEXP2,IEX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channel IEXP1 to open file SEXP in append mode with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IEXP2 and share mode IEX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alid channels = 0 - 7 [0 is used for script questionnaire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alid access modes = O_RD, O_WR, O_RW [should use O_RW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alid share modes = S_DN, S_DR, S_DW, S_D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LOSE 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channel IEXP (accept channel -1 as the READLIN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channel' and clo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REATE IEXP1,SEXP,IEXP2,IEX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channel IEXP1 to create and open file SEXP in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XP2 and share mode IEX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alid channels = 0 - 7 [0 is used for script questionnaire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alid access modes = O_RD, O_WR, O_RW [should use O_W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alid share modes = S_DN, S_DR, S_DW, S_D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EFIN 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y a default input file channel IEXP (used to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n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EFOUT 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y a default output file channel IEXP (used to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GET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a line from a channel, opened by FDEFIN and assign it t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PUT SEXP[,SEXP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one or more SEXP out to a channel, opened by FDEF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PUTPAD SEXP,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rite out SEXP, padding or truncating to length IEXP as nee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channel, opened by FDEF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READ SEXP,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binary data of size IEXP in variable SEXP from a fil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FDE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WRITE SEXP,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rite binary data SEXP with size IEXP to a file on a channel, o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FDEF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LUSH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ush a specified channels changes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GET IEXP,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a line from channel IEXP and assign it to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ow flagging files SEXP for download directly from a P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 that FLAG does not attempt to honor restric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SEC and/or DLPATH.LST files.  This allows you to flag up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desired. Remember to indicate the whole path &amp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ilcards not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PEN IEXP1,SEXP,IEXP2,IEX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channel IEXP1 to open file SEXP in access mode IEXP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 mode IEX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alid channels = 0 - 7 [0 is used for script questionnaire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alid access modes = O_RD, O_WR, O_R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alid share modes = S_DN, S_DR, S_DW, S_D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VAR = IEXP1 TO IEXP2 [STEP IEXP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- Initializes a loop by assigning IEXP1 to V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inuing while VAR &lt;= IEXP2 (if IEXP3 &gt;= 0) or VAR &gt;= I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f IEXP3 &lt; 0) (TO is required to separate IEXP1 and IEX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TEP (optional) is not specified IEXP3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- Adds IEXP3 to VAR, transfers control to the clos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ment, and marks the end of the FOR loop (ENDFOR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re synony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 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the cursor forward (to the right) IEXP colum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past column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UT IEXP,SEXP[,SEXP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one or more SEXP out to channel I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UTLN IEXP[,SEXP[,SEXP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zero or more SEXP out to channel IEXP and termin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arriage return/line feed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UTPAD IEXP1,SEXP,I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out SEXP, padding or truncating to length IEXP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ed, to channel IEX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AD IEXP1,SEXP,I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binary data of size IEXP2 in variable SEXP from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nel IEX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S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cursor is not in column 1, do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WIND 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wind channel IEXP after flushing buffers and com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EEK IEXP1,IEXP2,IEXP3bytes,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rt seek from IEXP3 to any random location (+/-IEXP2)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on channel IEX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K_SET (0) for the beginning of the file, SEEK_CUR (1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file pointer location, SEEK_END (2) for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WRITE IEXP1,SEXP,I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binary data SEXP with size IEXP2 to a file on channel IEX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ALTUSER 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et the information for an alternate user.  It will fill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ables with information from the specified user record IEXP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ll as redirect user statements and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an attempt is made to get a record number that doesn't ex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functions will revert to the current user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will be invalidated as though no GETUSER/GETALT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had been issued (though they will continue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value held). PUTUSER/PUTALTUSER should be issued to comm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changes to the user record.  Additionally, ther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 one statement that will not affect alternate users:  ADJ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restricted to the current user online.  Also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e user is online, changes to the record won't take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after the user has logged off.  Also,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available (primarily for the last message read po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tatement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PUTLN [SEXP[,SEXP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rite zero or more SEXP out to a channel, opened by FDEFO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 with a carriage return/line feed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OKEN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a token from a previous call to tokenize and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to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 the predefined variables (U_...) with curr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SUB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 control to LABEL, marking the current PPE lo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uture RETURN statement (GO SUB is a synony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 control to LABEL (GO TO is a synony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as having the user type G from the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gup on the user without any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BEXP) stateme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e BEXP and, if true, execute statement; otherwis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n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BEXP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IF (BEXP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- If expression cond is TRUE then this statement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to the statement(s) following it, otherwi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ranferred to the next ELSEIF, ELSE or END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equires THEN [or DO] after the con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IF - (optional) If expression cond is TRUE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ment transfers control to the statements follow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 control is tranferred to the next ELSEIF, EL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F statement (There may be multiple ELSEI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ween the IF and ELSE statements (ELSE IF is a synony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hing is required to come after the conditio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[or DO] may appear for clarification and consiste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- (optional) Separates the false portion of an IF/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ment from the tru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 - Ends an IF/ELSEIF/ELSE statement block (END IF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ony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ALT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allocates alternate user information and gets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the current caller.  GETALTUSER must allocate memory to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lternate user information.  FREALTUSER is used to fre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memory for other processes.  Additionally,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ement needs to use alternate user information as well and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PPE is already using it.  So this statement is necessar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ESSAGE statement needs to be used after a GETALTUSER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 the value of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SEXP,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SEXP and get input from user, assigning it to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60 character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CC SEXP,VAR,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SEXP in color IEXP and get a credit card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from the user, assigning it to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6 characters maximum, valid characters 0-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DATE SEXP,VAR,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SEXP in color IEXP and get a date formatted st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, assigning it to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8 characters maximum, valid characters 0-9 - 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INT SEXP,VAR,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SEXP in color IEXP and get an integer format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user, assigning it to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1 characters maximum, valid characters 0-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MONEY SEXP,VAR,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SEXP in color IEXP and get a money format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user, assigning it to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3 characters maximum, valid characters 0-9 $ 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STR SEXP1,VAR,IEXP1,IEXP2,SEXP2,IEX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SEXP1 in color IEXP1 and get a string (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XP2, valid characters SEXP2, flags IEXP3) from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ing it to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alid length = 1-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alid characters = any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alid flags = ECHODOTS, FIELDLEN, GUIDE, UPCASE, STA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LINE, NEWLINE, LFBEFORE, LFAFTER, WORDWRAP, NO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ASCII, AUTO, YES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TEXT SEXP,VAR,IEXP1,I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SEXP in color IEXP1 and get a string (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XP2) from the user, assigning it to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TIME SEXP,VAR,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SEXP in color IEXP and get a time formatted st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, assigning it to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8 characters maximum, valid characters 0-9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YN SEXP,VAR,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SEXP in color IEXP and get a yes/no respon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, assigning it to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 characters maximum, valid characters determined by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 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a join conference command, passing it SEX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BDCHK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off keyboard time ou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BDCHK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on keyboard time ou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BDFILE 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ff the keyboard buffer with the contents of file S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BDFL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lush the local keyboard buffer and any stuffed keystroke buff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BDSTRING 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ff the keyboard buffer with the contents of SEX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keystrokes' echoed to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BDSTUFF 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ff the keyboard buffer with the contents of S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FL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lush both the local buffers and the incoming modem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 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language (Number IEXP) in use by the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IN 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 the users last conference in value IEXP. It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uring the logon process to force the user into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ference at start up (for example, from a logon scrip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VAR =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e expression EXP, convert and assign to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E:  LET is the only optional keyword.  If no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, LET is assumed.  There are certain circumstan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ay be required, such as assignment to a variable na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as a statement (PRINT, for example, would requir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LET PRINT = TRUE instead of just PRINT = 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SEXP,B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string SEXP to the callers log, left justified if BEX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be used to abort the current iteration of a WHILE or FOR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sume with the next iteration of the loop (alias for CONTIN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DMFL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ush the incoming modem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EXP,SEXP1,SEXP2,SEXP3,SEXP4,DEXP,BEXP1,BEXP2,SEX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a message in conference IEXP, to user SEXP1 (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to current caller), from user SEXP2 (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to current caller), subject SEXP3, security in SEX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 or R; N is the default), pack out date in DEXP (0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 out date), BEXP1 TRUE if return receipt desired, B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 if message should be echoed, and SEXP5 is the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for the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a MORE?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REG IEXP1,IEXP2,IEXP3,IEXP4,IEXP5,IEXP6,IEXP7,BOOLEAN1,BOOLEAN2,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up a RIP mouse region on the remot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XP1       = Is the RIP reg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XP2,IEXP3 = The (X,Y) coordinates of the upper-left of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XP4,IEXP5 = The (X,Y) coordinates of the lower-right of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XP6       = The width of each character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XP7       = The height of each character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1    = A boolean flag (TRUE to invert the region when cli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2    = A boolean flag (TRUE to clear and full screen the tex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XP        = Text that the remote terminal should transmit when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cli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RINT SEXP[,SEXP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one or more string expressions on the caller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(this statement does not send anything to the BBS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RINTLN [SEXP[,SEXP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zero or more string expressions on the caller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nd follow with a newline (this statement does no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to the BBS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a newline to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LINES 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IEXP newlines to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CAP SEXP,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SEXP and capture all screen output to it. 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s creating or opening SEXP, VAR is set to TRU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i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EXT 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string SEXP into the @OPTEXT@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off the SysOp paged indicator (flashing p on status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on the SysOp paged indicator (flashing p on status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KEB IEXP1,I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 the value IEXP2 (0-255) to memory address IEX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OKE is a synony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KEDW IEXP1,I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 the value IEXP2 (-2147483648 - +2147483647)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IEX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KEW IEXP1,I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 the value IEXP2 (0-65535) to memory address IEX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 VAR[,VAR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 values (previously pushed onto the stack)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play one or more string expressions. If the last SEARCH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ement resulted in a match, it will automatically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FOUNDL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play zero or more string expressions and follow with a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last SEARCHFIND statement resulted in a match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highlight foun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SEXP[,SEXP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one or more st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LN [SEXP[,SEXP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zero or more string expressions and follow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TR IEXP1,VAR,IEXP2,SEXP,IEX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PCBTEXT entry IEXP1 and get a string (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XP2, valid characters SEXP, flags IEXP3) from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ing it to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alid length = 1-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alid characters = any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alid flags = ECHODOTS, FIELDLEN, GUIDE, UPCASE, STA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LINE, NEWLINE, LFBEFORE, LFAFTER, WORDWRAP, NO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ASCII, AUTO, YES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 EXP[,EXP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 a list of evaluated expressions on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TALT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the information from the predefined variables (U_...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user alias record if a successful GETUSER or GETALTUSE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sued previous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the information from the predefined variables (U_...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user record if a successful GETUSER or GETALTUSER was iss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vious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D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ynamically redimension an array at run-time. To use it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clare the array in advance with the number subscripts desi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allows the compiler to perform it's standard error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subscrip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s(1,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M s,5,5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 s(4,4,4) = "Hello, Worl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LN s(4,4,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attempt is made to redimension an array with a diffe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imensions, an error or warning (as appropriate)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 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script questionnaire I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be used to break out of a WHILE or FOR loop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a GOTO statement (alias for BRE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UNET 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information from USERNET.XXX for node I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U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a USERS.SYS file, if present, and updates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 SEXP1,S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 file SEXP1 to SEX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 the display after an user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 the screen from the buffer previously s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SC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o the statement after the last GOSUB or, if no GOSU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ing for a RETURN, END the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the current screen in a buffer for later resto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TSC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FILE IEXP,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s a file name and line number that is currently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XP   = Should be set before calling to the line number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ing on (1 is the top line); Will be set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where the file name was found or 0 if no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XP   = Will be set to the file name if one is found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FIND EXP,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s with BOYER-MOORE a text buffer using EXP criteria (BOOLEA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 if EXP contains the search criter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INIT SEXP,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itializes search parameters SEXP (|&amp; are valid) for a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YER-MOORE search algorithm (BOOLEAN=TRUE for 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ARCH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lears out previously entered search criteria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ODEM 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the text in SEXP out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BEXP,VAR,SEXP1,S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 (via COMMAND.COM if BEXP is TRUE) to program/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XP1 with arguments SEXP2, saving the return value in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E:  If BEXP is TRUE, the value assigned to VAR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code of COMMAND.COM, not SEX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s off display of information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s on display of information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EXP,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the contents of an array EXP into a pointer array I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on the BBS PC speaker at the frequency (1-65535)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IEXP (or turn it off if the frequency is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NT SEXP[,SEXP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one or more string expressions on the BBS scre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is statement does not send anything to the 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NTLN [SEXP[,SEXP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zero or more string expressions on the BBS scre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ollow with a newline (this statement does no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to the 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DISP 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display monitoring in mode 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alid modes = NC, FNS, FC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 PPE execution without appending answers (channel 0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nsw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IZE 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kenize string SEXP into individual item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mi-colons or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ACGET SEXP,VAR,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et information from a named TPA SEXP for a specified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EXP in string format VA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ACPUT SEXP,VAR,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ut information to a named TPA SEXP for a specified conference IEX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tring format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ACREAD SEXP,VAR,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information VAR from a named TPA SEXP for a specifie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ACWRITE SEXP,VAR,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ut information VAR to a named TPA SEXP for a specified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AGET SEXP,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static information from a named TPA SEXP in string format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APUT SEXP,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static information to a named TPA SEXP in string format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AREAD SEXP,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static information VAR from a named TPA 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AWRITE SEXP,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static information VAR to a named TPA S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ADDR VAR1,VA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 the address (segment and offset) of VAR1 to VA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OFF VAR1,VA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 the offset address of VAR1 to VA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SEG VAR1,VA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 the segment address of VAR1 to VA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a PRESS ENTER TO CONTINUE?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FOR SEXP,VAR,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 up to IEXP seconds for the string SEXP, assigned TR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if the string is found in the time specified or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ring is not found (WAIT FOR is a synony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BEXP) stateme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BEXP is true execute statement; when BEXP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 follow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BEXP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- While BEXP is true execute statement(s); when BEX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se transfer control to the first statemen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WHILE statement (requires DO [or THEN]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WHILE - Transfers control to the closest WHILE stat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ks the end of the WHILE loop (END WHILE is a synony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UNET IEXP,SEXP1,SEXP2,SEXP3,SEXP4,SEX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information to USERNET.XXX for node IEXP, where SEXP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node status, SEXP2 is the new node user name, SEXP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node city, SEXP4 is the new node operation 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XP5 is broadcas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U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(creates) a USERS.SYS file which can b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e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USYSDOOR 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a USERS.SYS file with a TPA record for a DOOR application S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