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COMMENT.PPE v1.20a - Compiled on this date of 1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replace your (C)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ommand.  Allows your users to choose the SysO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leave a mess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CBOARD will run this PPE instead of your reg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                   0     C:\PCB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thing you must do is edit the COMMEN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simple here, just insert the SysOp names t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o the users when they enter the (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708-888-42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6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2] - [10:00 am - 10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