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ith the N and P subcommands (join Next &amp; join Pr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display a pre-made scree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ets or groups, and still use ConfMenu for oth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TBL section of the CONFMENU.DOC fil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 a menu option is the letter H, to display a hel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alled HELP and must be located in the PPE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with this file is full LANG, GRAPHIC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includes a bonus PPE called Conf-Reg, to allow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maintenance as far as the removal or restoring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work conferences! See CONF-RE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CONFMEN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CM file is now renamed to PROMPTS for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 file. The menu prompt in Confmenu is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due to added features. Instead of reading line 2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menu prompt, it reads both lines 12 and 13.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0 and 11 to the prompt file to show which is togg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FEPBD flags for each confernece, or each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ConfMenu can now display, on the fly, the total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each conference displayed! This is toggle-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rs can have it the way THEY like it. The best just keep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other little bug fix. In 3 column mode with the FEPB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n extra carriage return was being sent thu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n the header. Thanks again to Gary I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de size by almost 40%! It now needs less mem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 problem for those using DesqView. And it's als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now due to redu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conference 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either A) was not registered in a private conference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enough security to access a publ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header IF the "FE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" was turned off. Fixed. Thanks to Gary Inman of W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, cosmetic refin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