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-it</w:t>
        <w:tab/>
        <w:tab/>
        <w:t>v0.01�</w:t>
        <w:tab/>
        <w:tab/>
        <w:tab/>
        <w:t>by Jugler [F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troduction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was created to help get rid of wierd, totally unness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dvertisments (hereafter 'ADS') of sorts. Of course, programs tha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 do exist, but they are most rarely efficent against the 'new gen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s : random ads. Those are ads which are regular ads proces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names them, changes thier CRC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can one get rid of those so-called unremovable ads? One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a da da ta) REMOVE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-IT is very simple. It scans the last 1 kilobyte of any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y for a signiture. A signiture is usually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cessed ad, like 'Processed by the AD Processor by Jug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ists all those programs and make their removal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REMOVEIT.EXE does NOT remove ANYTHING! It just LISTs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     REMOVEIT sigfile.txt adlist.tx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file.txt - A text file containing all processor signitures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list.txt  - The result list filename in which all ad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 - Directory 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could never fit REMOVEIT to support ALL the archive formats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ly to list the ads. The user should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ning REMOV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leting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leting the ad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 have included batchs file to do the above written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RJ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.BAT arcfile.ext sigfile.ext [adnames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should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: adnames.txt is a file with all ads you want to remove tha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not-random ads. Just to save some work running tons of rem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Disclam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what can go wrong, but the last time I said that I lost m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's contents. 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NOT RESPONSIBLE TO ANY DAMAGE OR ANYTHING ELS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TY, BY ITS USE OR BY ITS MIS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TILITY IS PUBLIC DOMAIN. THAT MEANS YOU CAN SPREAD IT AS MUCH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, PROVIDING YOU SPREAD THE ORIGINAL PACKAGE. YOU MAY NOT DISASSEMBLE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ENGINEER \ MODIFY ANY FILE IN THIS PACKAGE, EXCEPT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release in FATE. There are definitly more to come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under co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AD Processor 2.0          - The ultimate ad processor,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nremovable and much more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than 1.0. Also non-removable by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0.1</w:t>
        <w:tab/>
        <w:tab/>
        <w:tab/>
        <w:t xml:space="preserve">  - Jugler's quick Text Hex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nhanced text/hex editor, super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patching and hex edit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// /* { Jugler 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TO ALL THE LAMERS THAT MODIFIED THE AD PROCESS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O LAME! GET A LIFE, and learn how to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