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INSTALLATION FOR ADVERT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dd the following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ath\BBSADS.PPE               (in CMD.LST or a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ath\BBSADS.PPE LIST          (in your logoff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ath\BBSADS.PPE CHECK         (in your login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hange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 line  : Elite user security (show these users the REAL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nd line  : Sysop security (will accept boards to login; delete av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rd line  : YES or NO (YES if you want to use the logoff list function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