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 Registration Form for Super Simple Conference Menu Creator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r registration includes the following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Most recent version of Super Simple Conference Menu Creator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The current ANSI C source code to the program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Access to the The Light House BB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Unlimited techincal support via The Light House BB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ame:  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lletin Board Name: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lletin Board Phone Number: (____)______-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ddress: 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: 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oice Day Phone: _________________  Evening: 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gin Password: __________________  InterNet: 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mprovements/Comments/Suggestions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OFFICE USE ONLY:  Recieved __/__/__  S/N: 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94.09.06-1.02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RINT THIS INFORMATION CLEARLY.  The phone numbers are 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difficulty with your order, we can contact you.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this order form properly may delay delivery of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call your BBS and upload the source code the day I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.  Please make a user account on your BB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ANDON BACHMAN" and the login password specified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Failure to do so may delay delivery of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a check or money order, PAYABLE TO "BRANDON BACHM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25.  If your check or money order is not payable to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hman I will not be able to process your order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please call our bulletin board at 801-359-18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his form to:  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1 S. 800 E.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t Lake City, Utah 8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