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L I T E L O G O F F   v 1 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/desing...........Brai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1)    /\  \/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goff enchanter, where user can add/list bbs:s, leave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nd humm.. do other things (like logoff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2)    /\  \/   How to install Elite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living dead eas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 logoff.ppe in your cmd-file. Replace commands G and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pefully you know how to do this.. if you dont, TOO B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e logoff.cnf and you are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 with the commands, load logoff.ppe and typ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o the final words.. if you stumble in anykind of problems,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ontact the author (leave a feedback to Braindead i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finnish bbs or give a call to my board, Dark t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3)    /\  \/  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/  \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future pl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login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ter bbs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mh... no vittuuko thn muuta en keksii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.ppe is 100% free, but i would really appreciate if you could d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fim's to me :) And now it's time to end this boring doc-file. M m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lle ny. uh uh uh uh uhuaaaa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rai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o check out (and install:)) these other ppe:s by Braind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join ........ (brd-cj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 nodestat viewer ... (brd-fnv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en callers ....... (brd-lc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pakaa mutut ......... (brd-tm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atrix ............ (brd-sm??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