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nd Uploa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Un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Installatio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all files into c:\pcb\ppe\ and then run PCBSetup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ations (B), and then choose Configuration Files (B).  Press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MD.LST file and insert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            -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UB        50        C:\PCB\PPE\UB.P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