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OCS FOR WRITE USER INFORMATION [PPE]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for PCB's [W] command w/ a menu for selection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editable Menu... w/PCB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W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-------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                     30            !D:\PCB\PPL\EDDIE\W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eets ]..: Jumbo, Ruff Rider, Mister Twister, Party Animal (having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rael..?), The Maverick, RoX, Chronus, Tholin, Analog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verick/Avg (did U change your handle to Lord Aragorn..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PWA] / [RAZ0R 1911] / [NiTRO] / [PiC] / [DM]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PE groups that DO NOT make PPE's to make PC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Word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sysop and want any customized [PPE]'s by me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uch w/ moi where ever I'm on, and I'll gladly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