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again not a long do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 listing ppe with source lik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,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CMD.LS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  10             0             0  C:\PPEPATH\USERLST.PP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can b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