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ysop Feedback Lightbar Menu v1.00 by Satan's Pawn of iNSOMNia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mod that I made for my BBS but thought would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ysops and people that want a simple menu to study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's pulldown menu.  All it does is send mail to the sysops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I have seen similar mods to this for Renegade, but never for OBV/2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t up and 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etup - 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step in the process.  All you do is type instal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tch file will install everything to the defualt obv directori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nx 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up - St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REALLY easy for people with 3 sysops to set this up.  All ya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 in the easily identifiable prompts (for exampl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like "Sysop#1's user name".  That would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first sysop).  Pretty easy, huh?  Again you can thank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ngs as easy as possible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don't have 3 sysops it will be a pain in the ass for ya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I have put VERY detailed instructions for ya.  You probably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how the menu is setup now tho and figure it out, but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n't 3 sysops you will run into trouble.  First I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in less sysops.  I will only tell you for 2 sops beca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sop than this would be basically useless.  Ne ways you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5 and 6 and then goto what would now be the new commands 5 and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ere is says 4 in the pulldown id and keys to 3's (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he third option rather than the fou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people more than 3 sops, you will hafta add 2 n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mands 6 and 7 for each additional sysop.  Then mak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thers with the exception of the name and comman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be able to figure out.  You will want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ulldown id and keys so that they go in numerical order too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change the pulldown id and keys for the exit command eith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know how to set up the pulldown id and keys for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just say that it should start at one and increase by one after ev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etup -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required is you don't have 3 sysops.  But if you don't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you are gonna want to edit the ansis.  So all you do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04%04 if you only have two sysops and add |05%05 if you have fou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ost people will be able to figure this one out so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n it.  Oh and you can just edit the whole damn thing arou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ut be sure to put my call sign (sp!ins) somewere in the ansi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uch but at least give me credit for my own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  I know this is kinda confusing to get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just email me at Warez96@cris.com.  I will be happy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If I change my address I will make a note of it in my next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!  And I also take requests, so if you want to add some kewl sh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it is either Renegade or Oblivion/2 just email me and I will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up (you don't hafta be a member of Insomnia to make a reques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