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GiLDEN NEW FiLE SCANNER BY PANDU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 � --���������������������-- �� --��--� � � -- ���� ��� 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�</w:t>
      </w:r>
      <w:r>
        <w:rPr/>
        <w:t>'�  ��� �  � �� �� � �   � ���� ��  �    � �� �  � � �  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 ����   ��  ���� �  ������  � �  ���    � ��   � ��  ������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,��  � � ���  �   ��  � � ��    �  � �  ��� � ���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--- �  �� --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� - FULLY STUF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- SUPPORTiNG AN ALLFiLES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PTURiNG THE LiST, AND DoOWNLOA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ABLE WiTH LiGHTBAR 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CAN BY DATE or XX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� you only have to add the gld-new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(pcbsetup and than [B] [B], move bar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[F2]... now add a new line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)  N              0         0          c:\pcb\ppl\gld-new\gld-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� please have a look at the 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you have to setup the first line. if you have a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nferenc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allfilesconference we mean a con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areas/files... so the newfile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"N S A" all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features are described in the 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change the file "CAPTURE.TXT" in the "/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 its the header from the capur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 &amp; SHiT � bug report ? - please page me at the drastic z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thanx for beta testing: 2MAD / H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tings fly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mad / hando / streusel / exorzist / heidem`o'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ydealer / eniac / rayman / iceman / censored /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 / mash / mt-head    ...and all i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is sche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n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