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FairLight PC Programming Division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ystem/X World HQ BBS - The Resurrection 44-(0)1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������������������������������������������������������������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Introduction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ystem Express Support &amp; Updates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requirement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1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2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System Express from the Local Keyboard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Express Menu/Command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Color Cod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/Txt Filenam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port/Control Filenames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Files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/File Sharing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Doors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Protocols into System Express 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Part #1 - System Express Introductio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System Express Bulletin Board software.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s the number one choice for PC Compatible compu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overall design and programming of the softw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many people, with design incoporated from the Ami Express 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 (TM) BBS Software used on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no surprise that many PC Compatible users are choosing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BBS Software due to the easy to use design and with extra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eatures, only found within the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will continue to research and devel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ts high quality standard and to ensure System E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step in front of its competitors.  This will alway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ystem Express Research and Development Team situated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any nessasary adjustments or changes i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ulletin Board Software is distributed as Public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se the software for as long as you like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and feel its the right software for your need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oney for the author, this will increase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is availabl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ALPHA                    ; Alph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BETA                     ;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will be packaged with all System Express Rele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ftware versions will be distributed worldwide o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everything to do with System Express BBS Softwar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if you have any problems or queries concer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one of the System Express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problem will be dealt with a helpful and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art #2 - How to Get System Express Support &amp; Updat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ll the latest updates/utils/Doors/help just call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or a first class friendly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rrection     (WHQ/ENGLAND)    +44-670-714238 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nda               (FiNLAND)     +358-0-674934  1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X Luxembourg   (LUXEMBOURG)      +352-Private  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gister Your Copy Of System Express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Registration is a LIFETIME support guarante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FULLY registered verion of SYS/X, containing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nlimited doors, Nodechat, Multi Node Support and soon NETMAIL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EDITOR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System Express LIFETIME registration is '100 USA Dolla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gistered users from Evolution do not have to Re-Register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ORLD WIDE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he Resurrection +44-1670-71423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for System Expres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collect REGISTER.TXT and USERNAME.BU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can be found in release file FLT-UP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other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FINLAND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Finlan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Propaganda +358-0-6749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of 500Fim MK fo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collect REGISTER.TXT and USERNAME.BU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can be found in release file FLT-UP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other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updated Registration and Bug report for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les we will also be providing updated Document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for eve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xpress Development Team try to provide the b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each individual System Express user.  Thank you for you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System Express and we hope you enjoy the software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provided as often as possible in order to maintain a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Remember registering the System Express, Develops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3 - System Express Requirement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DOS version 5.00+                    ; System Express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00.SYS version 1.0+                   ;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0+ recommended)             ; In replacement fo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.EXE MSDOS version                ; Share IS nessasar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file sharing programm)            ; is used for Sys/X file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DRAW.EXE version 1.0+               ; Creates PCB / ANSI /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a very goo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EMM Version 6.0+                      ; EMS Memory manager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Optional )                           ; Sys/X Overlay into EMS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disk                                 ; 2 mb minimum to set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express, more is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re to add extra fil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under System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or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support files.  Als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left by users will als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yes Compatible Modem                   ; 19,200 baud rate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Internal 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art controller I/O card                 ; 16550+ version uar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better multi-t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k base memory                         ; 640k base memory 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memory size tested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640k as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art #4 - System Express Setup &amp; Configuaration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ystem Express ie : C:\BBS and unzip your zip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into this directory, make sure you use -D command in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rectory structure to be restored.  Onc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will be installed onto your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run the configuration program for System Expr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.  Here you will set your bbs up to how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ystem Expres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figuration screen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are step by step guides on how to set your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               ���  </w:t>
      </w:r>
      <w:r>
        <w:rPr/>
        <w:t>Access Level Presets   � ���  �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 ������� ��  </w:t>
      </w:r>
      <w:r>
        <w:rPr/>
        <w:t>NewUser Limits/Setups  ����� 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�����������������</w:t>
      </w:r>
      <w:r>
        <w:rPr/>
        <w:t>ĳ  General Options #1    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��� � ���� ��� � ��  </w:t>
      </w:r>
      <w:r>
        <w:rPr/>
        <w:t>General Options #2     ����� ��  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>۰� ���� � �</w:t>
      </w:r>
      <w:r>
        <w:rPr>
          <w:rtl w:val="true"/>
        </w:rPr>
        <w:t>ݰ</w:t>
      </w:r>
      <w:r>
        <w:rPr/>
        <w:t xml:space="preserve"> ����  �  </w:t>
      </w:r>
      <w:r>
        <w:rPr/>
        <w:t>Baudrate Filters #1    ����� ����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߰� ���� � � � ����  �  </w:t>
      </w:r>
      <w:r>
        <w:rPr/>
        <w:t>Baudrate Filters #2    �  ���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�� � ��  �  </w:t>
      </w:r>
      <w:r>
        <w:rPr/>
        <w:t xml:space="preserve">۳  </w:t>
      </w:r>
      <w:r>
        <w:rPr/>
        <w:t>Baudrate Filters #3    � �   �  �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     ��    �  �  �  </w:t>
      </w:r>
      <w:r>
        <w:rPr/>
        <w:t>Baudrate Filters #4    ���     �    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�  ���</w:t>
      </w:r>
      <w:r>
        <w:rPr/>
        <w:t xml:space="preserve">߳  </w:t>
      </w:r>
      <w:r>
        <w:rPr/>
        <w:t>External Protocols     � 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to the configuration program as above you can set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formation by clicking on system information which will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as below.  Here all your system information is stor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ll entered data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System Information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Name The Resurrection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cated at located in England, System/X WHQ!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Name Sysop�����������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Path C:\BB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a Path C:\BBS\DATA\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Path C:\BBS\WORK\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up Path C:\BBS\LCFILES\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de Path C:\BBS\NODE1\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P Path C:\BBS\ACP\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ld Path C:\BBS\HOLD\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Path C:\BBS\COMMANDS\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File Path C:\BBS\MSGFILES\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Arcv Path C:\BBS\BROKEN\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File Path C:\BBS\LOGFILES\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Path C:\BBS\SCRIPTS\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ctual Name of Your BBS System  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- path is the BBS directory BBS is running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- path is where all the Account-files (USERS.DAT, LASTCALL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x.DAT, BLACKLIST.TXT, NODEx.DAT) are located in, each nod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ame directory if you want to be able to use multinod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- path is the path in which all files you would like to locall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bs are stored, however files will be moved to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n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UP - path is where files are temparily uploaded to, if a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 is made the file will be stored in this directory unti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s the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- path is the path on which the bbs runs on for each nod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essasary for al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P   - path is where user acess files are kept. Here conference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for various users ie: NEW access will be giving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- path is where private uploads are made for sysop.  Using '/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 or if saying PRIVAT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- path is where all bbs-command config files are located eg. 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or Page, is called O.CMD, use DOCOM.EXE to creat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files to this directory. MSGFILE path is wher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messages are located in, BUT THIS OP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T! BUT WILL BE SOON on the next version of System/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RCV - path contains all files that failed in upload-check process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contain CRC-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S- path contains all u/d-logs, callers log and cap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- contains all newuser script questionare 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 Modem Parameter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Rate  Comport  Parity     Length  StopBits  ComDevi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400  #  COM1     (�) None   (�) 8   (�) 1     (�) Fossil    IrqNum 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7600  #  COM2     ( ) Odd    ( ) 7   ( ) 2     ( ) Uart      ComVec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5200 #  COM3     ( ) Even   ( ) 6                         BaseAddr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String ~~~ATZ|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Tries 20                          OkString OK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yString BUSY����������������      RingString RING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UpStr ~~~+++ATH0|���������      OffHookStr ATH1M0|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Str ATA|���������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300 CONNECT|������������   Connect16800 CONNECT 16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1200 CONNECT 1200|�������   Connect19200 CONNECT 192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2400 CONNECT 2400��������   Connect21600 CONNECT 21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4800 CONNECT 4800��������   Connect28800 CONNECT 28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9600 CONNECT 9600��������   Connect38400 CONNECT 384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2000 CONNECT 12000�������   Connect57600 CONNECT 57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4400 CONNECT 14400�������  Connect115200 CONNECT 115200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xConnect ������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Modem Init Speed (LOCAL-115200)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correct modem and com port details.  If you are running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wo for example: 19,200/57,600 baud, com port 2, ( parity Non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, stop bits 1 are usually always these settings) and fossil or uart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used if driver installed ie: X00.SYS , uart if no driv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1 - CO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3F8, 2 = $02F8, 3 = $03E8, 4 = $02E8, 5 = $4220, 6 = $4228, 7 = $5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$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4, 2 = 3, 3 = 4, 4 = 3, 5 = 3, 6 = 3, 7 = 3, 8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C, 2 = $0B, 3 = $0C, 4 = $0B, 5 = $0B, 6 = $0B, 7 = $0B, 8 = $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your required strings for modem settings.  Le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will be fine, but if youw ould to make your chang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the modem corretly. What comes to connect-string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nearly all known connect-types, and even if you cant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strings, they should be supported internaly, but if you g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some of the system/x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[�]�������������������� Password &amp; Attempts ����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߳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System Password (Before Welcome Screen): ���������������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۳ </w:t>
      </w:r>
      <w:r>
        <w:rPr/>
        <w:t>System Password (After Welcome Screen) : ���������������        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 xml:space="preserve">Newuser Password (Normal/Unvalidated)  : ���������������            �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>Newuser Password (Elite/Validated)     : ���������������         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ystem Password Attempts (Before Welcome): 1��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stem Password Attempts (After Welcome)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User Password Attempts                   : 3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Newuser Password Attempts                : 3��   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Conference Password Attempts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</w:t>
      </w:r>
      <w:r>
        <w:rPr/>
        <w:t>Command Password Attempts   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or Password Attempts                   : 3��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audrate Password Attempts               : 3��  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߳ </w:t>
      </w:r>
      <w:r>
        <w:rPr/>
        <w:t>What Preset if VIP-NUP Entered           : 2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                                                        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                            </w:t>
      </w:r>
      <w:r>
        <w:rPr/>
        <w:t>OK   �    Cancel �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                                          ��������    ��������    �</w:t>
      </w:r>
      <w:r>
        <w:rPr/>
        <w:t xml:space="preserve">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s will be enabled if TEXT is entered into each promp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 or if the attempts command prompt should be asked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on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Menuset Names &amp; Path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1 AmiExpress Look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1 C:\BBS\TEXT\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1 C:\BBS\DOORS1\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2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3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4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5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t setup.  This enables a different selection of DISPLAY FIL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set allowing a user to select a different style BBS Setu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AMI/X (TM) Style or PCBOARD (TM) Sty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ets have to be setup for each node, each node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enuset setups.  Don't forget to update your STRSx.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and each menuset.  5 menusets are possible for each n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you DO NOT forget to create your strs&lt;MENUSET#&gt;.&lt;NODE#&gt;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program file CON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Define Macro Key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1: Shift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2: Shift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3: Shift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4: Shift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5: Shift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6: Shift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7: Shift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8: Shift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9: Shift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0: Shift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1: Cntrl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2: Cntrl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3: Cntrl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4: Cntrl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5: Cntrl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6: Cntrl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7: Cntrl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8: Cntrl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9: Cntrl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0: Cntrl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OK   � 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�� 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keys allow you to run or display what ever you enter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macro keys work ONLY by the sysop and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In chat the sysop can run a OPEN FILE for CAPTURE DOOR or SENT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rl-F1: @DOOR:OP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@DOOR:SE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a .PCB/.ANS/.ASC file 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rl-F6: @TYPE:XXXXX.XX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som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Hello @NAME@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keys are operated from the local keyboard for use by Sysop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rate a macro whil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[�]������������������� Select Preset to Edit �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  Preset  1  -  Acp: NEW  /  SecLvl: 100  /  TimeDay:       3600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  Preset  2  -  Acp: NEW  /  SecLvl: 100  /  TimeDay:       3600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  Preset  3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  </w:t>
      </w:r>
      <w:r>
        <w:rPr/>
        <w:t>Preset  4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Preset  5  -  Acp: NEW  /  SecLvl: 100  /  TimeDay:       3600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eset you can setup 5 different types of user accoun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give a preset selected account to any user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ing to setup a user's account.  Here you can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 already setup account to a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t option will make access to BBS easier and far more secu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know exactly what commands each us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 Access Level Presets #1 �������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FileRatio Type             User Edit (W) Options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</w:t>
      </w:r>
      <w:r>
        <w:rPr/>
        <w:t>(�) Files &amp; Bytes          [ ] Edit Login Handle/Name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</w:t>
      </w:r>
      <w:r>
        <w:rPr/>
        <w:t>( ) Only Files             [X] Edit Real Name             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>
          <w:rtl w:val="true"/>
        </w:rPr>
        <w:t>޳</w:t>
      </w:r>
      <w:r>
        <w:rPr/>
        <w:t xml:space="preserve">  </w:t>
      </w:r>
      <w:r>
        <w:rPr/>
        <w:t>( ) Only Bytes             [X] Edit Netmail Name 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</w:t>
      </w:r>
      <w:r>
        <w:rPr/>
        <w:t xml:space="preserve">( ) Disabled               [X] Edit Location/Group        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߳                             </w:t>
      </w:r>
      <w:r>
        <w:rPr/>
        <w:t>[X] Edit Phone Number          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</w:t>
      </w:r>
      <w:r>
        <w:rPr/>
        <w:t>FileRatio  : 3��           [X] Edit Password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 </w:t>
      </w:r>
      <w:r>
        <w:rPr/>
        <w:t>SecLvl     : 100           [X] Edit Lines Per Screen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Chat Tries : 5��           [X] Edit Computer Type  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�  Conf.Acp   : NEW           [X] Edit Language Type  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�  Daily Bytes: 10000000��    [X] Edit Transfer Protocol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0.�  Chat Limit : 1800������                         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߳  </w:t>
      </w:r>
      <w:r>
        <w:rPr/>
        <w:t>Daily Time : 3600������    [ ] FreeLeech Account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</w:t>
      </w:r>
      <w:r>
        <w:rPr/>
        <w:t>[ ] Enter EALL Message       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   </w:t>
      </w:r>
      <w:r>
        <w:rPr/>
        <w:t>[ ] Read Private Msgs     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                           </w:t>
      </w:r>
      <w:r>
        <w:rPr/>
        <w:t>[X] Delete Own Mail       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                           </w:t>
      </w:r>
      <w:r>
        <w:rPr/>
        <w:t>[ ] Delete Any Mail            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޳</w:t>
      </w:r>
      <w:r>
        <w:rPr/>
        <w:t xml:space="preserve">                             </w:t>
      </w:r>
      <w:r>
        <w:rPr/>
        <w:t>[ ] Conference Account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                                                          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߳                                                            �� ���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                                   </w:t>
      </w:r>
      <w:r>
        <w:rPr/>
        <w:t>OK   �  Cancel �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                              ��������  ��������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set the options above can be configured.  Ratio file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tio to give to a user 1 -&gt; 4, Files &amp; bytes -&gt;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in (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</w:t>
      </w:r>
      <w:r>
        <w:rPr/>
        <w:t>[�]��������������� NewUser Setups ������������������Ŀ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                                </w:t>
      </w:r>
      <w:r>
        <w:rPr/>
        <w:t>Give Preset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�  </w:t>
      </w:r>
      <w:r>
        <w:rPr/>
        <w:t>[ ] Auto Comment to Sysop       (�) Preset  1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ܳ  </w:t>
      </w:r>
      <w:r>
        <w:rPr/>
        <w:t>[ ] Hangup NewUsers             ( ) Preset  2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</w:t>
      </w:r>
      <w:r>
        <w:rPr/>
        <w:t>ĳ  [ ] New Users Hidden            ( ) Preset  3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߳                                  </w:t>
      </w:r>
      <w:r>
        <w:rPr/>
        <w:t>( ) Preset  4  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 xml:space="preserve">۰� �                                  </w:t>
      </w:r>
      <w:r>
        <w:rPr/>
        <w:t>( ) Preset  5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߰� �                                                      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 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                                 </w:t>
      </w:r>
      <w:r>
        <w:rPr/>
        <w:t>OK   �  Cancel �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</w:t>
      </w:r>
      <w:r>
        <w:rPr>
          <w:rtl w:val="true"/>
        </w:rPr>
        <w:t>ݳ</w:t>
      </w:r>
      <w:r>
        <w:rPr/>
        <w:t xml:space="preserve">                               ��������  ��������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  <w:t>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user's login, this option will give the newuser the prese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ou wish to give them and if you want them to make a comment, hidden o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1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Screen Save Active When Waiting for Ca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Make line busy when local log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System Express in Mono-Mode (No Color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BBS as Closed BBS (No login availabl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f Closed BBS then Ask for Comment to Syso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Relative Conference Syste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ully Private System (No New, No Name Retry, No '*' in Name.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No Sysop Calls (Except Local Logins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names in Uppercase (in Filelists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Language Type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Ansi Graphics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Beep-Sound for Page ( Default quiet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Comment for Sysop after P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"Proceed with Logoff (Y/N)?" in Log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place Internal ExtDiz-Process with External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Clear Screen after More-Prompt (in FileList View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tions above and be selected to customise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2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Reset Weektop UL/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nodes you are running (1-255) : 2��         (�) Mo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Password Length (1-15)         : 4��         ( ) Tuesd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seconds before screen save    : 120         ( ) Wednes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HD-Space required for Uploading: 2000000�    ( ) Thurs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Foreground Color (0-15)       : 0�          ( ) Fri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ackground Color (0-7)        : 7�          ( ) Satur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link-Color Paged (1-15)      : 14          ( ) Su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Screen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�) 80x2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4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OK  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screen resolution for chosen display typ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mizing the 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 BaudRate Filters #1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30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12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24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OK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4800                       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filters are a filter which if the BBS detects a certain conn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connection speed and if any of the above options are togg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prompt a user for PSW, HANG UP, EXPLAIN SPEED NOT SUPPOR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not allowed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External Protocols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Z  Name System/X External Zmodem������  UL-Bat ZUP����� DL-Bat ZDOWN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H  Name HS/Link External��������������  UL-Bat HSUP���� DL-Bat HSDOWN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ternal Protocols can be added to System Express via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moment is setup for System Express ZModem and HS Link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sending and recieveing file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all data into each option of the config.exe,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Now you will have to edit yourself with the user editor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users you will have to edi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 Information / Multinode Chat L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Time Left...�5875������� Multi 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Time Day....�9999������� Multi 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Chat Record.�264�������� Multi 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Chat Total..�852�������� Messag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Total Online�60877������ Messag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oad Information / Week and Mont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�   Fake Files.�0����������  Mo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   Fake Bytes.�0����������  Mo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S = Characters per second  Upk = Uploaded K ( bytes )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k = Download K ( Bytes )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User Options togg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1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Edit (W) Options          Options Toggled by Syso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Login Handle/Name     [ ] Deleted Accou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Real Name             [ ] InActive Accou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Netmail Name          [X] Hidden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ocation/Group        [ ] FreeLeech Accou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hone Number          [X] Enter EALL Messa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assword              [X] Read Private Msg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ines Per Screen      [X] Delete Own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Computer Type         [X] Delete Any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anguage Type         [ ] Conference Accou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Transfer Protoco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Password: password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RealName: Coroner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 : +44-670-714238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tBy-String: Sent By: CORONER / FAiRLiGHT PC / SYSTEM-X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User to Change Login Name/Handle            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ED.EXE will allow you edit all users who have opened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Express BBS Software.  To ensure you have given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s possible to edit there commands, with or without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screen sh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2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Goodbye/Logoff        (G)   [ ] Global Mailscan       ($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Ansi Graphics  (M)   [ ] Comment to Sysop      (C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Expert Mode    (X)   [ ] Conference Config    (CF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Join Conferences      (J)   [ ] Zippy Scan            (Z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ser Statistics       (S)   [ ] Sysop Upload         (U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Bulletins Menu        (B)   [ ] Alter File Flags      (A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ocal Time            (T)   [ ] Open Doors Menu    (OPE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View Text File        (V)   [ ] Local Upload      (LOCAL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View Text File  (VS)   [ ] File Statistics      (F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Make Node Hidden      (Q)   [ ] Who's Online        (WH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ist Users            (L)   [ ] Online Message      (OLM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Download Files        (D)   [ ] MultiNode Chat     (CHA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pload Files          (U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User Setups      (W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nter Message         (E)   [ ] User Specified Comma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ad Messages         (R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Files Menu            (F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New Files Scan        (N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 Download       (DS)        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Operator Page         (O)                 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logon to BBS       (RL)                        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advance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allows you to customise each user, giving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s to use.  This will make sure that if your a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 selected user LIKED/DISLIKED could be hack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with every user, it makes thing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��[�]�������������������������������������������������Ŀ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</w:t>
      </w:r>
      <w:r>
        <w:rPr>
          <w:rtl w:val="true"/>
        </w:rPr>
        <w:t>޳</w:t>
      </w:r>
      <w:r>
        <w:rPr/>
        <w:t xml:space="preserve">                                                  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</w:t>
      </w:r>
      <w:r>
        <w:rPr>
          <w:rtl w:val="true"/>
        </w:rPr>
        <w:t>޳</w:t>
      </w:r>
      <w:r>
        <w:rPr/>
        <w:t xml:space="preserve"> </w:t>
      </w:r>
      <w:r>
        <w:rPr/>
        <w:t>Enter Search String ������������������������������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</w:t>
      </w:r>
      <w:r>
        <w:rPr>
          <w:rtl w:val="true"/>
        </w:rPr>
        <w:t>޳                                                      �</w:t>
      </w:r>
      <w:r>
        <w:rPr/>
        <w:t>7</w:t>
      </w:r>
      <w:r>
        <w:rPr/>
        <w:t>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</w:t>
      </w:r>
      <w:r>
        <w:rPr>
          <w:rtl w:val="true"/>
        </w:rPr>
        <w:t>޳</w:t>
      </w:r>
      <w:r>
        <w:rPr/>
        <w:t xml:space="preserve">  </w:t>
      </w:r>
      <w:r>
        <w:rPr/>
        <w:t>Search Field(s)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</w:t>
      </w:r>
      <w:r>
        <w:rPr>
          <w:rtl w:val="true"/>
        </w:rPr>
        <w:t>޳</w:t>
      </w:r>
      <w:r>
        <w:rPr/>
        <w:t xml:space="preserve">  </w:t>
      </w:r>
      <w:r>
        <w:rPr/>
        <w:t>(�) Only Name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�  ( ) Only Location                                   �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�  ( ) Name &amp; Location                OK   �  Cancel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</w:t>
      </w:r>
      <w:r>
        <w:rPr>
          <w:rtl w:val="true"/>
        </w:rPr>
        <w:t>޳</w:t>
      </w:r>
      <w:r>
        <w:rPr/>
        <w:t xml:space="preserve">                                   �������� 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user, F2 will do a user search,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entry has been done, F1 will save the users entry and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usered.  If you would like to add a new user, F3 will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y where you can enter the new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! &amp; Hologram &lt;&lt;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��[�]������������������������Ŀ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�                             �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�  Give Preset                �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�  (�) Preset #1              �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�  ( ) Preset #2              �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�  ( ) Preset #3       OK   � �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�  ( ) Preset #4     �������� �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�  ( ) Preset #5     Cancel � �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                    �������� �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������������������������������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xpress is fully conference accounting compatible.  With the Con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t allows you to keep track of each users statistics and ax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This conference editor is used in conjunction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ENABLED in user editor.  When enabled the conf edi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user, so that every user has different stats and ax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Conference User-Editor v1.0 by FLT Software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 User specific information 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 Name..�Coroner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tion...�&gt;&gt; FairLight PC &lt;&lt;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pload / Download Info - Messages / Ratio -        - Ratio Types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s....�212��������   Messages Posted..�0��������  1 = Files &amp; By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s..�10���������   Messages Received�0��������  2 = Only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k........�116357736���� Highest Msg Read.�0��������  3 = Only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K......�38858�������� Highest Msg Auto.�0��������  4 = Disab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Today..�0����������   Ratio (xxx:1)....�3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tesToday.�10000000���   Ratio Type.......�1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s...�212��������   Free Leecher....�N�   Fake Ups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s.�10���������   New Mail Scan...�Y�   Fake Upk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k...�116357736��   New File Scan...�N�   Free Downs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k.�38858������   Zoom Scan (Qwk).�N�   Free Downk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s..�2����������   Deleted.........�N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s�10���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k..�93865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k�38858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     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: Save User    F2: Search User    Pg#: Next User    Pg#: Prev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yu have conference accounting disabled in user editor, t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not be needed to use.  The conference editor store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formation in a file called: USERS.CNF.  This file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all users, depending if the user is in that confer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art #5 - Configuration &amp; Setting up  Section 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th System Express with the following command line: SYSTEM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X BBS Software Version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94 Coroner/FairLight P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: SYSTEM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Don't send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Do Not Hangup the user a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Fast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xx    Start with a Prese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xx     Start a MultiNode, xxx=NodeNum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No Directory check i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Skip the Answer-Machine o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Load Overlay File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ystem Express the command: SYSTEMX will start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but however you must create a batch file as below in order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hen a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NODE1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� System Express BBS Software v0.1 Beta (C) fLT Software Productions.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� Load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                             ; Starts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                          ; Changes in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X &lt;Selected options&gt;         ; IE:&lt;-N1 -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ESTART     ; Errorlevel us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7 GOTO EXIT         ; Errorlevel used at Clo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RESTART                           ; For Errorleve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                        ; External files/Utils call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; Goes to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                        ; Exits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� System Express Software Batch File - by r2D2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run your BBS continously until you close BB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conferences up, the file called CONFCFG.1 ( .1 for nod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change conference name and path.  Unlimi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shows you how the default conference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1   System/X_Support       C:\BBS\S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3   PC_Programming         C:\BBS\SX3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4   Music_Modules          C:\BBS\SX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correct data is entered, to prevent run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recieve a runtime arror please report the file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ne of the System Express Headquarters or direct to the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nference name in each CONFERENC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bs will allow the use of 'J &lt;CONFNAME&gt;'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join a conference with entering part/All of conference na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nference names are also entered exact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P conf access files, to enable smooth error free conferen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nferences you must have setup all correc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IN_PROMPT       1  @X05@BOARDNAME@_@X07[@X03@CONFNUM@@X01:@X03@CONFNAME@@X07]_Menu_(@X06@TIMELEFT@_@X07mins._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PASSWORD        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1  D:\IBM1\        IBM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2  D:\IBM2\        IB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3  D:\IBM3\        IBM_BB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4  D:\IBM4\        IBM_Demos_&amp;_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5  D:\IBM5\        IBM_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6  D:\IBM6\        IBM_Ansi_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7  D:\IBM7\        IBM_Latest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1  D:\BBS\BULLS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entered into the CONFDATA.x ( 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 stops line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MPT       = You can have different main prompt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     = Are we using password for this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= Infomation for FileDirectory X (unlimited File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= Are we having bulletin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     = Are we having message 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DOWNLOAD = Are all the files FreeDownlo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ACP) 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P directory is the directory which holds information on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sers should have.  You can setup many different types on conf 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files XXX.NFO.  Within these file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#   Conference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    1   XXXX_XXXX_XXXXXXXXXX_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    2   XX_XXXXXXXX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    3   XXXXXXX_XX_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    4   XXXXXXXXXX_XXXX_XXX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P directory can be setup for Conference Access with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XXX.NFO file.  As an example the following file 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Conferences 4.  Setup in CONFCFG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ystem Express can have UNLIMITED CONFERENC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1 - System Exp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2 - PC demo's and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3 -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4 - Mus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.NFO - This file may contain any 1 conference of total of 4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nly give to this user and this can be set in the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 AXS: [NEW].  This will ONLY! allow the user with NEW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use the 1 conference from 4.  The 1 confer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from the 4 conferences setup in Confcfg.X .  Th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rence will be registered to the user as being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NFO information will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 conference selected in the NEW.NFO says con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2, within System Express it will register to a use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umber 1, this due to only having AXS to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CONF AXS setup, the following file AXS file was als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.NFO - This file will allow users to have Access to 3 conferences (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in total were setup! ).  They will regis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xpress as being Conference #1, #2, #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3   PC_Programming         C:\BBS\SX3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4   Music_Modules          C:\BBS\SX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R ( NORMAL ) user has access to the last 3 conferenc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.NFO - This SYS.NFO ( SYSOP ) will give a user to ACCESS all of the 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1   System_Express_Support C:\BBS\S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3   PC_Programming         C:\BBS\SX3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4   Music_Modules          C:\BBS\SX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the CONFCFG.X can be unlimited.  And this goes for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 to be unlimited also.  As an example, if there were 255 conferenc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 was giving axs to the last 2 conferences, they will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s Conference 1 and Conference 2.  THEY WILL NOT! regis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254 and Conference  255.  System Express wil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Correctly accordinbg to the CONF A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will now therefore be giving a CONFERENCE AX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User Editor.  In the ACP conference you can setup for each CONF 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O file, the Conferences Select Menu Screen for each CONF AXS ACP ie: NEW.NFO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NFO Conference Select screen would be called: NEW.ANS/NEW.PCB/NEW.AS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display the NEW.NFO Conferences the user with NEW.NFO Conf 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IE: NEW.PCB/.ANS/.ASC may look lie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U L L E T I N  B O A R D  C O N F E R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&lt;, &gt; Quick Join / J &lt;Name&gt; join by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1] .........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very Conference Access .NFO file, it will have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 Screens.  This will stop NEWUSERS from see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want them to see when logging onto BBS.  This may go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urrently 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ion files description of what they do in Syste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\  Name.........: SYST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/DOS Path  (for networks use DOS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execution file to ru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\  Name.........: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IGURATION execution file to setup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\  Name.........: USE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User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\  Name.........: 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erence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\  Name.........: 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eletes users from USERS.DAT/USERS.CNF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as deleted from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\  Name.........: SX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ystem/X External Zmodem, requires BAT files ZUP &amp; Z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\  Name.........: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o Default Commands, Creates all defaul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\  Name.........: 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Convert STR.TXT to STRSx.x, Converts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-file format, STR.TXT contains all bbs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\  Name.........: AMI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External Amiga Emulation Font fo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\ Name.........: FILEI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ystem Express Local File Impor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\ Name.........: GIF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Gif File, File_id.Diz Ex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\ Name.........: DMS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MS File, File_id.diz Ex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\ Name.........: EXE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EXE File, File_id.diz Ex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\ Name.........: TXT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Text File, File_id.diz Ex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\ Name.........: HS2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HsLink to System Express Log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\ Name.........: VIEWD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MS File View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\ Name.........: TXT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Amiga ASCii Text file Convertor to IBM PC Forma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Format automatic detection for PC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\ Name.........: DMS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MS File_id.diz Ex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#6 - Controlling System Express from the Local Keyboar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waiting for call ( BBS waiting ca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Closes/Shuts down BBS. ( De-allocating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Sysop Logon to system.  ( ALL password entries auto en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Local Logon to system, as new 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Remote logon, so sysop can log someone on to system from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hat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Reprogram modem ( Re-Initialises 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Exit BBS Off-Hook ( Shut Down / Line Bus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user is On-Line ( connected to BB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If Sysop/User is in the chat,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Normal Sysop Line Chat In/Out (Uses CHATSTAR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Normal Sysop Line Chat In/Out (Uses CHATSTA1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Jump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Normal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onference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Stat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Toggle Ansi On/Off       (see statbar Ascqf=Ansi On,    ascqf=Ansi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Temp.Sysop Access        (see statbar aScqf=Temp On,    ascqf=Tem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Toggle Chat Avail On/Off (see statbar asCqf=Chat On,    ascqf=Cha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Capture User actions     (see statbar ascQf=Capture On, ascqf=Captu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emp.Freeleech On/Off    (see statbar ascqF=FreeL On,   ascqf=FreeL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out user, Hangups, Seclvl goes to 0, and User gets blacklisted &amp;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Jump to Dos ( Same as F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User ( Normal UserEditor, No echos to us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System Express ( Works like 'G'-oodbye, but does not hangup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&lt;XX&gt;   Macro Keys ( F1,F2,F3,.. F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&lt;XX&gt;  Macro Keys ( F1,F2,F3,.. F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Time increase by 5 mins for ever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N Time decrease by 5 mins for ever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b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n-line Statba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[ ASCQ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s/Downloads ( Bytes &amp;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On-line Statba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user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[ ASCQ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art #7 - The System Express Menu/Command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ystem Express BBS commands are found in the commands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r commands are setup correctly to default use DOCOM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irectory to create the complete list of BBS commands (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).  Every command has its own command file 'XXXX.CMD' ie: OPEN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MD, S.CM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default directory is called \commands.  Once all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reated, each individual command can be altered and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'XXXX' Config File for System/X v1.0 BETA'X-XMAS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INTERNAL    = &lt;COMMAND NUMBER&gt; ( DOCOM.EXE Will creat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SECLVL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PASSWORD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PSW_PROMPT  = Enter_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BEFORE_TX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AFTER_TX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BEFORE_D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AFTER_DOOR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his configuration within.  When a password in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ssword, the password prompt will then work.  This enable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oors/Utils/Display files etc to run before and after the command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Abort tex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Backspace everything what you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ing on The BBS, and if you do not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n scre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��� tHE rESURReCTiON! ���, located in sYSTEM/X 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/X v1.0 BETA � Copyright (c) 1993-94 FLT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XXX-XXXXX. You are connected to Node 1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ccured at 21:02:06 12-0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 {Enter Y or N followed by Q for quit ope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G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System will ask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ption only appears if bbs is configur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BBS will display the Log-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M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toggle between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.  ( Sysop is also allowed to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command whilst user on-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X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oggles whether you are in expert mode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In novice mode the BBS will redisplay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ommand you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J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display a list of conferen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.  Type the number of the con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or (Enter)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s:  J 1        Join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SUPPORT  Joins to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has word 'SUPPOR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          Allows you to jump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         Allows you to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Sta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S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you some of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Num.: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 Date On: 12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v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 Post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imes On :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DL/UL: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ownload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Uploads  :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DL'd : 54,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UL'd : 254,308,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Baud: 9600/HST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UP: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DN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l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vail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: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ages Remaining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ference stats please use 'FS' for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.  You may however edit the stats scree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statistics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B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Bulletins if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.  Choose a bulletin number to read or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B 1  Read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T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the current time and date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ow many minutes you have been onlin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you have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-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V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S' - Sysop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ommands Directory - VS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C:\BBS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Make Nod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Q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your node quiet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eans that your node does not appear in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/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L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keyword to scan from User name/Loca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ll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D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nly download files that are in the confere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.  You can't flag files in one con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 a different conference and still download tho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displays the your download/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BBS then figures out what ratio limit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ldcards are allowed, for example: '*.*' or 'DEMO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irectory Specified Download allowed, for example: #4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end all files from file directory 4 with wildcard '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s the BBS finds a file and display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nd how big, if you can d/l i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hecks the flaglist and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a entry like the one just found, then it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After hitting (Enter) on a blank filespec promp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to main prompt if you had no files fl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will display the totals how much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Asks "(Enter) to Start, (G)oodbye after transfer, (A)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'A'bort will exit out of the down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oodbye after transfer will give you 5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really want to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D Filename1 Filename2 File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#3 FL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U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send fil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shows the amount of free space.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rules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t this point the BBS checks to se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lete uploads. If there are any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ume you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ext the BB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the same as specified in the down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Once the transfer has completed the BBS displays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ransfer for all the files and the ti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ed for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BBS checks files to see if they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bably adds some stupid bbs-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_ID.DIZ was found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Once the description has been entered the BB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- Write info / User cust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W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change a couple of it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--USER CONFIGURATION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] HANDLE..................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2] REAL NA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3] NETMAIL NAME............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4] LOCATION................ &gt;&gt; FairLight P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5] PHONE NUMBER............ +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6] PASSWORD................ 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7] LINES PER SCREEN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8] COMPUTER................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9] SCREEN TYPE............. AmiExpres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0] TRANSFER PROTOCOL.......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1] SCREEN CLEAR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2] ZOOM TYPE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3] AVAILABLE FOR CHAT/OLM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] Chang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] Chang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3] Change your Net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4] Change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5] Chang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6] Change your password, sometimes sysop edi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7] Line per screen check, to enable correc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8] Computer typ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9] Screen type, this selects a different set of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 ie: AmiExpress style or you could set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ith another set of different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enusets the screens and PROMPTS can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 Protocol select, depending on which protocol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1] Screen clear, clear screen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2] Off-line reading, will download all your on-lin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-line reading, QWK is default 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3] If you can be multi node or olm chatted to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-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E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addressing a person who does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you're in, they will never ge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sks for who to send it to.  If a wildcard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will find the first user that fits the wild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it and then ask if its correct,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search forward.  If it doesn't find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just hit (Enter) on the TO: promp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o ALL.  This will be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other name that is valid in the TO: prompt is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placed by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xt prompt is the Subject of the message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(Enter) it will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BBS will now ask if the message is to be read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receiv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ow you have entered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abs now work in the editor, they are indicated by a '|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trl-X in the message editor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If you hit (Enter) on a blank line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 to the Edi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)bort  - Abort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)ont   - Continue entering the mess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rint the last line with tex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)elete - Allows you to delete a specific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E)dit   - Allows you to change text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)ist   - List the 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S)ave   - Sav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F)ile   - Tags a file from a selected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for sysops/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/Co-sysop must know path on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tored. *NOT AVAILABLE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EM      - Edit Message Header for sysops only.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all information of a messag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NOT YET AVAILAB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R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 BBS shows the re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gain D&gt;elete R&gt;eply Q&gt;uit &lt;CR&gt;=Next (a+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(Enter) by itself will show the next avail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You can also jump to a message by ty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 Will take you straight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+)  Read messages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)  Read messages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&gt;gain displays the message currently show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pecified by the 'a' in the abov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&gt;elete allows you to delete a messag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he message or the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&gt;eply allows you to reply to either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just read, or a public (ALL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Q&gt;uit exits out of the read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G   Read new messages from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F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ing will list fil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listing of file directories will be displaye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umber to see the list of files, or (En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specified directory will be displayed 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NS (Non-Stop)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n the pause prompt, you can select 'F' for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 F A NS - list all files in this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NoStop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U - list all files in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1 - list all files in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G - list all files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- N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N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list just the files tha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since the last time you'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t will then ask for the date you want to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date you were on will be the defaul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by just hitting (Enter) alone.  Enter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list from must be done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the BBS asks for the directory to search thru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list all directories, also 'U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the Upload directory. 'G' can b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w files from all conference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Pause prompt works the same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)ew Files Date &amp;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N 01-04-94 6 - New files since '01-04-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U        - New Fil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G U      - New Files from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Y U        - New files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-x A       - New files since -x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DS' - Sysop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ommands Directory DS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download any file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download. Full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DS C:\BBS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O' - Operato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O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try to page the SYSOP to see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you select this option you nam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will change to a different color even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curren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the Chat toggle flag is not set to allow pag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orry, The SYSOP, is not aroun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'C' to leave a com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f the chat toggle flag is set to allow pag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splays "paging SYSOP (CTRL-C to Abort). .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ells and mor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the SYSOP is around and wants to chat with yo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lashing and initiate the chat func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, if ANSI mode is selected, your tex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lo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L' - Relog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ommands Directory - RL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Relogon to the bbs, you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again, just like when you logged in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' - Global Mai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$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you all conferences where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w message stat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Messages, Last Read, New Messages,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ny messages for you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read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- Comment to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C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he same as entering a mess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to the SYSOP(s).  If your multi-com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etup correctly, it will allow you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lected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F' -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CF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elect conferences which you wan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 in mailscan, newfile scan in logon, qwk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Z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will ask for the string to search for,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ase sensitive.  If you just press (Ente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it will ask for the directory to search thru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mpt are given above under (N)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A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change the fl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aving to do a file listings and get a PAUSE..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change the flags. This is good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that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ing data is allowed, or the routine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t will show the current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new files to add to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ter 'C' to goto the clear fla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filenames to remove from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not vali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'*' will remove all file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r (Ente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EN' - Open a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mands Directory - OPEN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list of doors 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name of the doo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CAL' - Loc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mands Directory - LOCAL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files in WORK-directory the file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o the current conference, works like (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S' -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mands Directory - FS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all conferences with fileareas, and how many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uploaded/downloaded to each conference,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HO'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ommands Directory - WHO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ll nodes and who's online and 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LM'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Commands Directory - OLM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nline message to other user or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write your message in normal line-edit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to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T' - Allows you to multi-node chat with a 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mands Directory - CHAT.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iS ONLY WORKS IN REGiSTERED VERSiON OF SYSTEM/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for help type CHAT, CTRL-F for command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8 - Control/Color Cod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/Color codes can be used in all txt/ansi/ascii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iles (STRSx.xxx). And first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AUDSTR@         - Displays your connect string (eg. CONNECT 960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  - Displays your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AVAIL@      - Displays your bytes avai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S@           - Displays your number of call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UTER@        - Displays you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       - Displays your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UM@         - Displays your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DOWN@         - Displays your Best Down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UP@           - Displays your Best Up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@           - Makes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BYTES@         - Displays your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FILES@         - Displays you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OR:doorname@   - IF YOU HAVE REGISTERED VERSION OF SYSTEM/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DOOR:WALL@ - would execute WALL-Door (eg.w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TER@           - Ad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GUP@          - Hangups the user, same as command 'G'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ATEON@      - Displays your LastDate when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IR@         - Displays the number of the highest filedir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ED@         - Displays your BBS-Located 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ION@        - Displays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1@            - Mci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2@            - Mci C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3@            - Mci C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4@            - Mci C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5@            - Mci C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6@            - Mci C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7@            - Mci Cod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LEFT@         - Displays your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READ          - Displays your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AME@            - Display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TNAME@         - Displays you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  - Displays your current node numb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NLINEBAUD@      - Displays your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1200,2400,9600,Local,Unkn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FF@        - Switch the PAUSE promp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N@         - Switch the PAUSE promp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@           - Displays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TIO@           - Displays your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ALNAME@        - Displays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     - Displays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NTBY@          - Displays your SentBy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@           - Displays your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       - Displays your time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YPE:filename@   - Displays Text file calls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@TYPE:TOPUP@ would display TOPUP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BYTES@         - Displays your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FILES@         - Displays your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@              - Only Used for EDIT.ANS /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2@              - Only Used for EDIT.ANS /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3@              - Only Used for EDIT.ANS / Use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4@              - Only Used for EDIT.ANS /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5@              - Only Used for EDIT.ANS / 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6@              - Only Used for EDIT.ANS /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7@              - Only Used for EDIT.ANS / User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8@              - Only Used for EDIT.ANS / Use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9@              - Only Used for EDIT.ANS / User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0@             - Only Used for EDIT.ANS / Use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HO1@            - Only Used for WHOMID.ANS/ASC/PCB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-ORDINATION FOR MCI COD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XXXXXXX:BXXX@   - Gives a selected MCI code a SET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isplays the mci code to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amount of character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XXXXXXX:AXXX@   - Gives a selected MCI code a SET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isplays the MCI code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amount of character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@NAME:A10@ Displays name within a 10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Location ... @LOCATION:A15@  displays location within a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creen Co-Ordination 'A' 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XXX_______ [3] Location ... XXXXXXXXXXX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creen CO-ordination 'B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_______XXX [3] Location ... ___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ut Screen Co-ord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XXX [3] Location ...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creen Co-ordination due to size of entry chan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OCATION option will move closer towards option one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it will makes two separate columns not straigh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-Ordination it will make sure that both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straight and allow different size entries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icer, straighter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o use the Screen Co-Ordination for MCI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XPRESS COLOUR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0 = Black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1 = Blu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A = Bright Green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F = Bright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the colour codes, please consult your Tex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which will have the complete listing of colour code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can be foudn in most Ansi/Text Editor programs, if you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 list of colour codes please contact us for a colou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  (Tm) is recomended for Ansi/Tex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9 - Ansi/Ascii/Txt Filenam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after logon mailscan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NSWER.ANS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Answer Machine-option from 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l will be displayed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SKD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en user is asked to enter description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just uploaded,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AUD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baudrate-password for some connec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 before 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LACKLI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was blacklisted this file will be display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entered his name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ccess name A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ALL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 after script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Help screen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creen Top Logo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EN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ended the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MMEN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are not using MultiComment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r uses command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ail Stats, Shown when user joins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P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computer type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SKFU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ying to upload and h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ACP-conf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user is editing his setups (W-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after user has filled the newuser accou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STIMAT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s the estimated transfer time and files/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EED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newusers if you have NewUser-AutoMessag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upload/download, contains ul/d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S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Statistic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ULPRIVA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(in config) fully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name retry/new users) this file will be display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written his name and then bbs will hang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INACTIV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to user, if her account has been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for User Acp XXX shown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C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show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E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INx.ANS/ASC/PCB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in Screen Shown to Users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FFx.ANS/ASC   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off Screen shown to users i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System/X's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fore the "Choose Languag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the "Choose Langu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Mail Scan Top Heade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COM&lt;sysop number&gt;.ANS/ASC/PCB    (number =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after you have selected the syso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ysop can have his own 'Comment-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users with conf.acp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Menuset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HD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Header, shown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RUL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ente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ULTICOM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elect Menu for Multi-Syso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EWUSE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, before the questions/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&lt;baudrate&gt;.TXT       (baudrate= 300,1200,2400,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BYT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no bytes left for download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CH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sysop was not available,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fter the yell-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NEW&lt;baudrat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PAG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page-times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R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entered the Normal/Unvalidated Newus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AV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ysop not available, when user tries to page and c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IM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time for today, this wil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SU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before the "Date as (DD-MM-YY)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U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needs a newuser password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IVATE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ystem password, and its not beeing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 then it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 Graphics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OTO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ansfer protocol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2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system password (the 2nd sys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3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4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ADH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Read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JOIN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to user after login when joining to the la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user was l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TA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before the System/X's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YSTE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want the system password to be as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, then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fore the enter-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TIME&lt;baudat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connects with baudrate XXXX during not-allowed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is file will be displayed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KI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account was deleted this file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entere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Statistics Screen, contains misc.infos about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VIP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if user entered the Elite/Validated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EK&lt;User Acp&gt;.xxx    (where 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WEEKxxx.MON will be displayed on monday for user ac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hown after User has entered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LCOMEx.ANS/ASC/PCB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Welcome Screen that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Your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.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x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s Bulletin XX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Access File (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 with &lt;USER.A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ccess, eg: SYS.ANS/ASC/PCB, NEW.ANS/ASC/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= Newusers, SYS =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Directo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ference has a password, this file will be sh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 for &lt;USER.ACP&gt; displayed to user every time wh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for all users when join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PCB/.ANS/.ASC files will be stored in the default directori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menuset all the fiels can be changed and stor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, the strsx.x must also be made for each new menu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.PCB/.ANS/.ASC files are stored in menuset text 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an be situated in each conferenc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10 - Other Support/Control Filename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Name.........: BLACKL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blacklisted user names/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Name.........: CPUTYP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available compu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Name.........: MULTI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MultiComment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Name.........: ANSWE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File where all the new user script answ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Name.........: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bbs tries to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Name.........: LOCAL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sysop tries to extract file_id.diz (local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Name.........: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an be used to add bbs-adverts/check-files, during fil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Name.........: F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Required for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Name.........: CONFCF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setting up BB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Name.........: STRS&lt;MENUSET#&gt;.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trings for BBS, altered by colour codes/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&gt; Name.........: LOG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LOG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Logged information. Where user actions will be st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 Filesize will increase due to every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&gt; Name.........: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Information stored for x NODE ie: NODE 1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Part #11 - String File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 you have, you must have a STRSx1.x2, X1 being menu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2 being node number. File STR.TXT looks like this (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STRSx.x format with program called CONV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STR.TXT to STRSx.x data forma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STR.TXT STRSx.x &lt;ENTER&gt; which will create your Menus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Welcome to @BOARDNAME@, @LOCAT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nguage # to use (Enter)=n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udrat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bulletin #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lletins are available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Bulletin (?)=List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     ; Sysop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 ; User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Joining Conference@X06: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to change &lt;CR&gt;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tMai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g Types @X01[@X03M@X01]@X07ailScan, @X01[@X03F@X01]@X07ileScan, @X01[@X03Z@X01]@X07oom, @X01[@X03H@X01]@X07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1[@X07@CONFNUM:B4@@X01] @X03@MCI1@ @MCI2@ @MCI3@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: @X01[@X03*@X01] @X07toggle all, @X01[@X03-@X01] @X07All off, @X01[@X03+@X01] @X07All on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X02(@X06Pause@X02)@X01...@X02(@X06F@X02)@X03lags, 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completed uploads of yours@ENTER@View the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@MCI1@ [@MCI2:B7@]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MCI1@ is not used on this BBS.@ENTER@[R]etry your name or [c]ontinue to logon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2 chars in your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Log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not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@BOARDNAME@ @X07[@X03@CONFNUM@@X01:@X03@CONFNAME@@X07] Menu (@X06@TIMELEFT@ @X07mins.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command!!  Use '?' for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reen Clears aft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you see at the top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put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pu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te (MM/DD/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@MCI1@ charaters, a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duplicat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X01*@X07OLM MESSAGE SYSTEM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- @X07OLM to Which Node? @X03[@X07Node @X06#@X03]@X07 Or @X03[@X07Enter@X03]@X07 To Quit@X02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MESSAGES SUPPRESSED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UN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RECEIVED OLM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Type @X03[@X06CHAT/OLM@X03] @X07To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nline Message! From Node@X02:@X03( @X06@MCI1@@X03 ) @X07User@X02: @X03[@X07@MCI2@@X03]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2Space to Resume@X06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3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umped to DOS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(DD-MM-YY) to search from (Enter)=@LASTDATEON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      ;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  ;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rst Line of Des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; Res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sysop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X07found, View @X02(@X06Yes@X02/@X06no@X02/@X06quit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4DS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6@MCI7:B2@@X07:@X061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ason (Enter)=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Yelling at Sysop (Any Key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Enter your choice (@X07Default=Comment to SysOp@X02)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string or ENTER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Name/Handle                    Location/Group                 LastDate  Calls@X06@ENTER@============================== ============================== ======== =====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@MCI3@   @MCI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@                              @X05@MCI1@ @X03User(s) found.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Enter string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fil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 They already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reased by @MCI1@ Hour(s) @MCI2@ min(s) @MCI3@ sec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Use This File Description (@X03Y@X07/@X03n@X07/@X03All@X07/@X03private@X07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view, possibly bad format, Moving to Sysop''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k...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in @MCI1@ seconds, Cancel Hangu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 @DATE@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xceed your daily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byt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fil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ime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Selected ( @MCI1@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CI1:B4@k,  @MCI2:B15@  @MCI3:A12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@MCI1@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 to download flagged fil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(Ratio Disabled)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!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@                       @X02(@X06------------------------------@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@X03To@X06: @X02(@X06Enter@X02)@X07=@X02'@X06ALL@X02'?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Subject@X06: @X02(@X06Blank@X02)@X07=@X06Abort@X02?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3Private @X02(@X06y@X02/@X06N@X02)?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X03Use Multiple Names @X061@X02) @X07Handle, @X062@X02) @X07NetMail, @X063@X02) @X07RealName@X02?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..Message Number @MCI1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iginal message @X02(@X06y@X02/@X06N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Msg. Options: @X06A@X03,@X06C@X03,@X06D@X03,@X06E@X03,@X06F@X03,@X06L@X03,@X06S@X03,@X06? @X07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bor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Enter Startline,Endline or @X02(@X06*=ALL, A=Abort@X02)@X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3Quote in Reply @X02(@X06Y@X02/@X06n@X02)?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mber to edit [1..@MCI1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Is This the correct Line @X02(@X06y@X02/@X06N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mber to delete [1..@MCI1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Abort Message Entry @X02(@X06y@X02/@X06N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ould you like to view them now @X02(@X06Y@X02/@X06n@X02)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mail for YOU to read in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Scanning Conference@X05: @X17@CONFNAME:A30@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Msg. Options: @X06A@X03,@X06D@X03,@X06R@X03,@X06Q@X03,@X06?@X03,@X02&lt;@X06CR@X02&gt; ( @X07@MCI1@ @X02)@X07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message has an attached file(s), Download? (y/N/goodby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New Mail S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ould you like to view them now @X02(@X06Y@X02/@X06n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Scanning conferences for mail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Scanning Conference@X06: @X07@CONFNAME:A30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MCI1:A7@ @MCI2:A30@ @MCI3:A30@ @MCI4:A8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art #12 - Enviroment/File Sharing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OR MULTI-NODE SUPPORT PLEASE REGISTE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BBS for first time you will be prompted b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must be installed.  This can be installed by typing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f MSDOS version 5.00+.  This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.  This allows for files wihtin the BB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more than once if running multi node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isk operating that does not have SHARE.EX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uggest you upgrade or install a file sha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needs a variable enviroment setup in your AUTOEXEC.B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mpatible before running. To set the varible in your PC Compatibl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=&lt;Drive:&gt;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hare.exe in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[(Drive:)path]share.exe [/f:space] [/l:lo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space - Allocates file space ( Bytes ) for DOS storage area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haring information. ( Default 204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ocks - Sets number of files that can be locked at one time ( Default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name should be the BBS directory pathname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s stored on. The BBS directory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files are stored. If you are unsure on how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lease either reference to your MSDOS manual or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wide System Express Support Boards.  Setting the var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 of the multi node support feature in System Expres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Part #13 - Installing Door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FOR DOOR SUPPORT PLEASE REGISTE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 i install a door into System Express? Answer, very simple.  There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3 - 4 files used for each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EXE ( Execution ) \         Thes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BAT ( Batch )     |_______  in each door for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CFG ( Config )    |         The .DAT file, data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DAT ( Optional )  /         be used, depending on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he following shows you how to install a 'WALL' do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( The door can be situated anywhere in the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@DOOR:&lt;DOORNAME&gt;@, in the .ANS .PCB .ASC files or strings ST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strsx.x ) this will mean System Express can run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YWHERE* withi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contains the door data which stores information for doo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omeone has entered to the wall is stored in this file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delete the .DAT file.  Delete any DATA file for any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SECLVL     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WD_PROMPT   = Enter_Door_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ASSWORD     =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BEFORE_TXT   =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AFTER_TXT    =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Y R2D2! heres sommit for you to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the door CONFIGURATION file.  Every door will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you are to use security levels for every door, passwor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txt displayed or after the door.  If the .CF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ith the door, the door will work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for each door must be situated in the MENUSET selec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, which can be found in the config.exe.  Every node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can have its own directory for the doors used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1 has a doors path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DOORS1  this path must contain all door files in ord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o operate correctly for each menuset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urther updated information on DOOR SUPPORT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Q ( The Resurrection ) +44-1670-714238 to recieve a WHAT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new available doors, upcoming doors and curren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very avail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4 - Greetings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/X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ER/FAiRLiGHT - R2D2!/CYBERFORCE! - RAGE/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x/Clear - Lust Lord/Clear - Dope - Vipers -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Manley/PWA - Lone Wolf/IGH - Major Death/FiRM - Dead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/Nexus - Raw Liquid/PWA - Johnny5/Hologram - MindBender/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ie (Niall) - Rex/Hysteria - Rebound/FairLight - Mooch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z Devil/CyberForce - The Druid/CyberForce - Wizard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y-G/CyberForce - The Wasp/CyberForce - B.O.B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piter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ZOR 1911 - PWA - CYBERFORCE - HYBRiD - CLEAR -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Wi KiLLERS - iGH - TRSi^FAiTH - P.H.U.N - HYSTERiA - NEXUS -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TAGRAM - LEGEND - CYB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BiG FUCKiNGS TO: PATRiOT/EDS (JAMES DUNCAN, ENGLAN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iNG THE FUCKiNG ALPHA VERSiON OF EVOLUTiON v0.85 by CORONER/T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M HiM FOR SO HiGH REGiSTRATiON COST, NO DOORS iN UNREGO, NO MULTiNOD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5 - Final Word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omething you want to know or ask, just call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Q bbs (The Resurrection +44-670-714238) and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m now on, we will be releasing bugfix-update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Express often, also External utilities/door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of System/X coming out on 1st day of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s of these Documents are availabl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ystem Express collect REGISTER.TXT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file &lt;USERNAME.REG&gt; private '/' in fil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ystem Expres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se files available regular: WHATSNEW.DOC, WHATSNOT.DOC, WHATDO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are welcomed to the BBS and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reports please contact the WHQ for to recie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m &lt;USERNAME&gt;.BUG which can be filled 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 uploaded private '/' in file description with you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f you do recieve any Runtime Errors or Bugs please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og.txt file with the BUG report form to enable u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or problem for the next update of System E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S  Y  S  T  E  M    E  X  P  R  E  S  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______/   |     _/    _______/       |__  ______/   \_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_|________  |_______  _|________  |__       __/ ____/___    |    |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_/ \_       /  |      /  \_       /  |_|       |   \     _/  _      | \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|          |         |         |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|__________|__________|__________|_________|_________|____\  /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  ______/   |    _/     __     /  ___  _/    ______/   ____/_\/   __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/___        \_  ____/    / ____/  |__  ______|_______   _/______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     _/   _     |  \       /  \_       /  \     _/     /   | 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|     |   \_____/    |      /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|____|_____|_______|______|_____/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X/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 Express Bulletin Boa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BM PC Compatible Computers -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SUPPORTING SYSTEM EXPRESS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EGISTERING THE SOFTWARE, DEVELOPS THE SOFTWA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