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   �       �        �           �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����� ���� �� ������ ������   ������  ������  ��� ���� � 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  �����  ����   �����    ����    ����   ���� ���� 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 �� ������ ������ �</w:t>
      </w:r>
      <w:r>
        <w:rPr/>
        <w:t>ܲ���  �ܲ��� � ���� ������ 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       �            �         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����� ������ ������ ������ 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   �    �����  ���� � ������ ���� � �����  �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���   ������ ���� � ������ �����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�   �������    �      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�    �            �      �              �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�                                  �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                � </w:t>
      </w:r>
      <w:r>
        <w:rPr/>
        <w:t>RELEASE iNFO �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�                                  � �������������</w:t>
      </w:r>
      <w:r>
        <w:rPr/>
        <w:t>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|    FULL NAME    [MeNu-BaRS FoR PRoBoaRD 2.0x���������������]    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:    ARCHiVE NAME [eFC-MBaR.aRJ]       RELEASE DATE [14/07/95]    :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|    SiZE         [29KB��������]       DONE BY [!DEADLiNE!���]    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۳                                                                 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�                                  � �������������</w:t>
      </w:r>
      <w:r>
        <w:rPr/>
        <w:t>Ĵ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۳                           � </w:t>
      </w:r>
      <w:r>
        <w:rPr/>
        <w:t>SUPPORTS �                          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�                                  � �������������</w:t>
      </w:r>
      <w:r>
        <w:rPr/>
        <w:t>Ĵ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۳                                                                 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|         [�] DAC         [�] HERC        [�] JOYSTiCK            |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:         [�] ADLiB       [�] CGA         [�] MOUSE               :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</w:t>
      </w:r>
      <w:r>
        <w:rPr/>
        <w:t>[�] SB LAME     [�] EGA         [X] KEYBOAR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    </w:t>
      </w:r>
      <w:r>
        <w:rPr/>
        <w:t>[�] SB PRO      [�] VGA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</w:t>
      </w:r>
      <w:r>
        <w:rPr/>
        <w:t>[�] SB 16       [�] SVGA        [X] MODEM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:         [�] SB AWE 32                   [X] BBS DOOR            :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|         [�] GUS         [X] TXT         [X] PROBOARD PEX        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�                                  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GaiN We PReSeNT you SoMeTHiNG MaJoR CooL : MeNuBaRS FoR PRo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ay, NoW WHaT DoeS iT D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oW CaN aDD CuRSoR-CoNTRoLLeD BaRS iNTo youR PRoBoaRD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N'T WoRRy, you CaN STiLL uSe youR .PBM FiLeS ... oNLy aD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aND ReDRaW THe aNSi aND iT'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uP To 9 MeNuS iN oNe (PBM) MeNu ... aND eaCH MeN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uP To 23 iTeMS To CHooSe. CooL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SeeMeD To Be SoMeTHiNG LiKe PBM-BaR.??? aND Hey iT See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BuT THe iNSTaLLaTioN WaS FuCKiNG STuPiD (HaD To Do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TiMeS To GeT THe LeFTPoS aND RiGHTPoS) aND THeRe WaS SoMe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B-BaR V1.00 uNReGiSTeReD' BLiNKiNG aT My SCReeN ... THiS MeaNS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Z i'M NoT GoiNG To Pay SoMe SuCKiNG (DaGoBeRT) SHiTHeaD FoR a P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e 10KB LiMiT ... (No HaRD FeeLiNGS THou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HeRe'S My VeRSioN. SoMeWHaT THe SaMe, BuT WiTH SiMPLe MuLTi-MeNu'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F CouRSe FReeWaR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oF CouRSe ... i'M DeSPeRaTeLy iN NeeD oF MoNey, So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... DoNaTioNS aRe aLWayS WeLCoMe ... iF you FiND iT ReaL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ND Me SoMe, BuT you DoN'T HaVe To iF you HaVeN'T GoT SoM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iT iN aN eNVeLoPe (MaKe SuRe NoTHiNG iS To See FRoM THe ouTSiDe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CeSSiV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eRVeLSTRaaT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5571 HZ BeRGey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HR ... NoT So eaSy i GueSS. iF you'Re GoiNG To uSe iT iN aLL youR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ReCoMMeNDaBLe To MaKe a SuBDiR CaLLeD 'CuRSoR'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Re you CaN PLaCe youR 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THe PeX iN aNy MeNu you WaNT To uSe iT, aS 2ND MeNu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ST SHouLD Be DiSPLayiNG THe aNSi FiLe) aND MaKe iT auTo-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iT LiKe THiS : MeNuBaR &lt;PaTH To iNi+NaMe oF iN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MeNuBaR C:\PB\CuRSoR\MaiNCRSR WouLD uSe TH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PB\CuRSoR\MaiNCRSR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X oF CouRSe HaS To Be iN youR PeX DiR, aND THe iNi'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HeRe you WaNT THeM To Be, aS LoNG aS you SPeCiFy THe PaTH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NoW eDiT THe iNi FiLe. SoMeWHaT DoCuMeNTeD, THaT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. MaKe SuRe WHeN you uSe 6 iTeMS you FiLL THe iTeMS aLL 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So THe ReLaTeD KeyS. THe KeyS aRe THe KeyS SPeCiFi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BM MeNu. NoTe THaT THe MeNuS aRe NuMBeReD 1 THRouGH 9 aND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HRouGH W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T THe eXaMPLe MeNu FoR DeTaiLS (aNSi FiLe iS aLSo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SoMe Ke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aB&gt; oR &lt;SPaCe&gt;     NeX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iGHT&gt; oR &lt;6&gt;       NeX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eFT&gt; oR &lt;4&gt;        PReVou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oWN&gt; oR &lt;2&gt;        Ba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P&gt; oR &lt;8&gt;          Ba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eR&gt;             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-S&gt;             ReDRaW SCReeN (aFTeR CHaTTiNG / SHeLL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you CaN PReSS THe HoTKeyS aS WeL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uT 2,4,6 aND 8 WoN'T WoRK TH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XCeSSiV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Na HaVe SoMe FuN? WaNNa HaVe SoMe GReaT PeXeS? CaLL eXCeSSiVe FoR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FoRTuNaTeLy iT'S NoT 24H yeT ... No MoNey aND STuFF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LeT'S MaKe iT 22:00 - 07:00 HRZ oPeN TiMeS ... aN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aND DoN'T GeT a BoaRD, WaiT 5 MiNuTeS aND CaLL aGaiN (PLeaSe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aT TiMe i CouLD GeT ouT oF DooM aND STaRT uP THe BB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PRoBaBLy i'M CoDiNG PeXeS aT THe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HeN THeRe aRe SoMe MoRe CaLLeRS, iT'LL Be 22:00 - 07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LLiNG VoiCe FiRST WouLD HeLP aLSo a LoT WHeN you WaNT To CaLL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ay eNouGH CRaP, HeRe'S Da NuMB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SSiVe FoRCe [+31](0)4975-72146, 22:00-07:00 HRZ, 14K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ReeTZ &amp; THa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TZ Go To : X-S!, T2d, SyNoPSiS, eDDie VaN LooN, WiLLeM WeGHo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WiN (MaVeTJu) GRooTHuiS, DR. oKe, THe FLaT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oNeD, Q-RaiZeR, THe BiG M. aND To aLL oTHeR GuyZ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Le Da SCeN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 SaiD ... Go RuN THe PeX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DeaDLiN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