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�       �        �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���� �� ������ ������   ������  ������  ��� ���� 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����  ����   �����    ����    ����   ���� 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 ������ ������ �</w:t>
      </w:r>
      <w:r>
        <w:rPr/>
        <w:t>ܲ���  �ܲ��� � ���� 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           �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����� ������ ������ ������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�    �����  ���� � ������ ���� � ����� 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   ������ ���� � ������ 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�������    �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�            �      �              �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� </w:t>
      </w:r>
      <w:r>
        <w:rPr/>
        <w:t>RELEASE iNFO �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File-Liner�������������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eFC-1LNR.aRJ]       RELEASE DATE [07/07/95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26KB��������]       DONE BY [!DEADLiNE!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 � </w:t>
      </w:r>
      <w:r>
        <w:rPr/>
        <w:t>SUPPORTS � 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uM1 aSKeD Me To Do THiS PeX, BuT iT WaS DeLay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oF XLoGoN, BuT i'Ve FouND a HoLe oF TiMe So i CouLD Co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-LiNeR iS a PeX, JuST LiKe aN oNeLiNeR, BuT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'LL See 15 FiLeS, aND a uSeR CaN aDD a FiLe To iT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FiLe To SCRoLL oFF. THe uSeR CaN DeSCRiBe iN oNe L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aND WHaT iT DoeS, So aDVeRTiSiNG FoR HiS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aLSo Be HaPPy CoZ PeoPLe aRe uPLoa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-eXiSTiNG FiLeS WiLL Be CHeCKeD, aND aLSo FiL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-LiNeR (We WouLDN'T WaNT To See 15 TiMeS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uLD We?) aND uP- aND DoWNLoaDiNG WiLL aSK FiRST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ZMoDeM PRoToCoL, iF NoT THey CaN SeLeC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HeLP aNSi FoR FuRTHeR iNFoRMaTioN aBouT HoW iT Wo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FLiKKuR THe PeX iN THe PeX DiReCToRy, aND Do THe SaMe WiTH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aND eDiT THe iNi FiLe, JuST TyPe THe uPLoaD PaTH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youR DeFauLT uPLoaD PaTH iF you HaVe uNReGiSTeReD PRo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ReGiSTeReD VeRSioN, you CaN SPeCiFy aN oTHeR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aNSiS iN THe TXTFiLeS DiReCToRy aND a PoSSiBLe Key iN youR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 THe PeX SoMeWHeRe iN youR ToP MeNu. No PaRaMeTe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X WaS NoT Too HaRD To CoDe, BuT iT TooK SoMe Ti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LL ... Hey CaN'T HaVe iT aLL FoR FRee ... i WaNT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oNLiNe SoMeTiMeS BuT HeCK THaT SeeMS To CoST MoNe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SKiNG a LiTTLe ReGiSTRaTioN Fee FoR THiS Pe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TS oF oTHeR oF My PeXeS aRe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CoSTS DFL 5,- aND WiLL GiVe you a Key FiL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-LiNeR To DiSPLay 'ReGiSTeReD To &lt;youR NaMe&gt;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NoyiNG uN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FiLeLiNeR aND you aRe GoiNG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To ReGiSTeR aFTeR, LeT'S Say,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FiLL iN ReGiSTeR.FRM aND uPLoaD iT To My BB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CeSSiVe Fo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CouRSe NoW SoMe aDVeRTiSiNG FoR My BB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iT'S NoT 24H yeT ... No MoNey aND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T'S MaKe iT 22:00 - 07:00 HRZ oPeN TiMeS ...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ND DoN'T GeT a BoaRD, WaiT 5 MiNuTeS aND CaLL aGaiN (PLeaS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TiMe i CouLD GeT ouT oF DooM aND STaRT uP THe BB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PRoBaBLy i'M CoDiNG PeXeS aT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THeRe aRe SoMe MoRe CaLLeRS, iT'LL Be 22:00 - 0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iNG VoiCe FiRST WouLD HeLP aLSo a LoT WHeN you WaNT To CaLL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eNouGH CRaP, HeRe'S Da NuM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FoRCe [+31](0)4975-72146, 22:00-07:00 HRZ,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 Go To : T2D, SyNoPSiS, eDDie VaN LooN, WiLLeM WeGH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WiN (MaVeTJu) GRooTHuiS, DR. oKe, X-S!, THe FL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NeD, Q-RaiZeR, THe BiG M. aND To aLL oTHeR GuyZ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Le Da SCe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SaiD ... Go RuN THe Pe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aDL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