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____ _________ __________ 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\___      /    __  _/____  ____/____ _      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\    /_____/_____\        /  \_      / /_____/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\________\�������pH\______//_________/______\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rry, I can't speak/write english, I hate writing do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n't the main thing. Yesterday I knew I can't write PPE'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noticed that 90% of PPE writers can't, I decided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, my first PPE! It's quite configurable,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And what's important too, it recognizes the page on (F4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You can configure the screen just as you want, your own p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hings! If you have read this, you must be some kind of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read docs, because he cannot install PPE's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easy(?), but I guess it's better to tell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DSPAGE.CFG and fix at least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things you should notice when you edit the DSPAGE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time format. You'll have to use the time format of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our DOS). For example In Finland it's hh.mm.ss, but in the St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. If the time format is wrong, the program says you're pag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is that both the "Paging... Press 'A' to abor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ing... Press 'A' to abort, 'S' to shut up" messages X and 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me (there is only one option in the cfg-file)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tart in different X-positions, you'll have to put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 can't use @X??-color codes in these strings,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 and SPRINT don't support these codes. If you'll have to u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SI-colo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oo notice that if you want the "SysOp didn't answer your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verwrite other messages ("Outside of pageing hour..." and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urned the page off..."), i.e. if you put the NoAnswer-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/position, you'll have to put some spacebars before and/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wer-message, unless it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ysOp didn't answer your pageu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hing is the path to PCBOARD.SYS: If you use just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usually d:\pcb or something like that, but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you should set the path to d:\pcb\node1 or so. The PPE can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BOARD.SYS but I can see no reasons why you'd lik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settings to different nodes. If you have a good reason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dited the DSPAGE.CFG, go to PCBsetup. Just hit B B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nd hit F2. Insert a new line with alt-i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0        0        0 D:\PCB\PPE\DSPAGE\D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Well, this is the first released version. Before this there w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ions for me and the users of my BBS. The very first version 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when user pressed O =). Second didn't have lightbars. Then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with them, but only the SysOp could see them (Tnx, Pha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(da zoo rulz ha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e (tnx for coloring the askee, must've been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 (i didn't steal that page askee, phane gave it to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thunder (well, spage is now the 2nd best pag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gel (saksalainen sin�vene, joo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killer (you were right, hG _was_ a dead place, but no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 forgot (sorry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bug repor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Heavens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58 0 8026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uvonen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n't a dS, don't even both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