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wLOG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oX (2.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^ThE BiG A of crOw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What is this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gin phase wasn't meant to be released coz it lost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way. But after many requests I release it anyway (hehe....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et your users login with BIG-ANSI-CHARS while a scroll is mo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login works together with crw-DOS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files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ANS  The ansi file, use your own logo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CFG  Configuration file for Ypos,Colors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TXT  ScrollText (maximum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EXE 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START.ANS  File to startup crwlo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DOC 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EXE        Editor for CRWSTART.ANS, This editor only writes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enter.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VIEW.EXE   Bonus file! View ansi logos in a cool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: CRWVIEW.EXE FILE.ANS &lt;delay&gt; *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: 1-100  default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.NFO      Info about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INTRO.EXE  CodeCastle crOw WHQ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Installation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1]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RWLOGIN.EXE CRWLOGIN.ANS CRWLOGIN.TXT and CRWLOGIN.CFG in sam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RWSTART.ANS to your txtfiles path.   ( eg. \RA\TXT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2]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 CRWSTART in RaConfig just like the examp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Messages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Files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estric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Errorlevel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Display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lours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ing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ew users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yste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RemoteA� Prompts      �02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rinter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 </w:t>
      </w:r>
      <w:r>
        <w:rPr/>
        <w:t>System prompt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on prompt    &lt;CTRL-P&gt;&lt;CTRL-K&gt;!CRWSTART|        &lt;Ŀ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ft bracket    (                                   �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ight bracket   )                                   �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prompt PLEASE SELECT ONE ABOVE:            �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header AVAILABLE LANGUAGES                 �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�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ͳ�����;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ĳ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trl-P&gt;&lt;ctrl-K&gt;!CRWSTART|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RWSTART.ANS so it fits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:\RA\CRWLOGIN.EXE *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case of problems, just try to add a *M, but it's faster with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DO NOT HAVE ANY CARRIAGE RETURN AFTER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IF YOU GET A &lt;CR&gt;&lt;LF&gt; AFTER THE LINE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ED.EXE TO EDIT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make a copy of CRWSTART.ANS to CRWSTART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RWLOGIN.CFG for YPOS ,COLORS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crwlogin.cfg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[Worth to know!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You must have Allow-text-shell set to 'Y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aconfig-options-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scroll text (crwlogin.txt) may not be over 1024 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hat you have at least 4096 bytes as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 in the fossi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port any bugs or hints to make this program bet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biga@algonet.se  or  www.algonet.se/~theb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greets goes to:  Rezaad, Freejack, Soulstorm, Razzler, Co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neFighter, DJR, MrFusion, Sniper, Wei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onica, Mag, CyberTerrorist, Chas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sebone, Tosh10, Liithn, AlterEgo, Black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ro, OPS, Sektor, MrH, _Odin_ , Slam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mnar .... 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6  ThE BiG A of ^crOw^ [CoDeCa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