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PPE Loader v1.1]---------------------[Coded by PSYCH0.COD.XPA.DiM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eatures: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definable PPEs or PP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s if PP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s your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Need to type '.P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&lt;G&gt; i can't believe how some people can be SO stupid to release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where you always have to type the '.PPE'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 grown PPE in BELGi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PCBSETUP.EXE, Type 'B','B', and edit the CMD.LST file (with 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ALT-I and edit the line; be sure to set the security high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Now just run the PPE once locally, and then edit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-LD11.CFG that will be created in your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ow to use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an ya start the p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uming that you entered PPE as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XPA-LD11.PPE, in your CM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Command stacking: 'PPE G:\PPE\CHAT\CHAT.PPE'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PE G:\PPE\CHAT\CHAT'    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PE 1'                    : will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defin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No stacking: 'PPE' : then you can see the predefined PP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umber for a predefined PPE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alone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ips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TiP: if you have a number of ppe's that are onl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/cosys you can add 'em all in the cfg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. That way you can easily see which PPE'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ys/cosys. (for those with memory prob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delete all the PPE's in the CMD.LST with a sec of 100/1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em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TiP: Put frequently used PPE dir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: If you define not more then 16 ppez in de cfg, you will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option this ppe offers you: it'll remeber your last pp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ed, and will add them below your predefined ppes. Just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anmail / Bugreports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at my board, MAYDAY: +32-16-63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will be in the next DOC if you give me a bug report /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Greetz to the following sucka's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D, iRON CRACK(move yar butt!), THORAX, SPEED FREAK, MUTANT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ONE, DOCTOR K-OS, RAVE-N, tHE cHA()T, FREEDOM, PALADiN, 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DRAKULA, WHITESNAKE, NOSTROMO,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LL the cyber-bastards in DiM�NSiON, TRiLOXY, X-PERiMENT-ART &amp; CATH�DR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ates go to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ame kiddies who think they are SOOOOWWW great....&lt;G&gt;...fuck '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is PPE is: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Coders On Dope CheckLis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backdoors        [None Foun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DOS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OS2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dope             [None Found, Damn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