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 � </w:t>
      </w:r>
      <w:r>
        <w:rPr/>
        <w:t>User Killer v2.o  � 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rear Un Directorio a Gu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escomprimir Los Files En Ese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Insertar este PPE en su Log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That All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as que pienso agregar en la Versi�n 3.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er elegir el Minimo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Eso es Todo, Bye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eno este PPE's fue creado y compilado por mi, Heavy quien tiene un gru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do Canibal Zone y te espera para ser miembro del mismo, Gracias, ByeBy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