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__   __   ______  ___  ___  _____  ______  ______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/\/  \ / �\ /     �\�+MM\|   �/�    \/ /\  �\�     �\  /:.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_  /\/    / . :\   \___/\    \   |  ___   / /___/\  ___  \/ .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_  .:\    \   ..\    \_\/        | /__/  / /  \_\/    ___/\  .�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�   ..\   /   . /\  _/_ |   _    | \_/  / /  _/_ |     .:\/___   �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| . . /\       / / /   \|   �    |      \/  /+mm\|   �\ ..\   �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|____/ /______/ /______/\___|\___�\___\  \______/\   |/ . /\__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\____\/\______\/ \_____\/___//___/ \__/  /\_____\/___|\  / /_____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/  / /      \___\ \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/ /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\/ PRESENz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oOo. User Editor v2.o [PPE] for PCB 15.1+ .o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D BY: -MAGe- / aVE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AN LOOK USER RECORDS AND EDiT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EXT/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iND USER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DiT USERS ALL FiELDS (EXEPT NAME AND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OCKOUT USER, THREE DIFFERENT MACRO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EARCH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FiLES (iN ZiP) TO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iT iN CMD.LST (PCBSETUP.EXE) (B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MY CMD.L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 Security 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��������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USERED        110         E:\USERED\USERE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PATH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S SYSOP FUNCTiON KEY (PCBSETUP.EXE) (G,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MY PCBSETU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Key #10 : !E:\USERED\USERE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PATH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NGeRS (c)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D BY : -MAGe- / aVE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PE CODERS ACROSS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