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 R C a S S  [ a T o M i C  G o D S ]  F R i e N D L Y  P R e S e N T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......e X T e N D e D.....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..........u S e R.........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........L i S T e R.......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W - JuST SiX DaYS aFTeR ReLeaSiNG euL 1.0, i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MeNTS...NoW You CaN DeFiNe YouR oWN CoLoRS...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No LoNGeR To LooK oN MY "BLueSea"-DeSiNG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THaT i CHaNGeD THe "BYTeS uPLoaDeD" To "KBYTeS uP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SaMe WiTH DoWNLoaDS...) FoR BeT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��   ��  �� </w:t>
      </w:r>
      <w:r>
        <w:rPr/>
        <w:t>Ŀ ReLeaSe NoTeS �� ��  ��   �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MaDe BY: CaRCa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PaCKeD BY: CaRCa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ReLeaSe DaTe: 16 FeB. 1995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�   ��  �� </w:t>
      </w:r>
      <w:r>
        <w:rPr/>
        <w:t>Ŀ HoW To iNSTaLL euL 1.1?? �� ��  ��   �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...aDD euL.PPe iN YouR CMD.LST (HoPe u KNoW HoW To Do THaT..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2...eDiT THe euL.CFG aS u WiS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Be SuRe THaT You uSe VaLiD CoLoRS iN THe PCB-FoRMa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(e.G. @X0F FoR WHiTe...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��   ��  �� </w:t>
      </w:r>
      <w:r>
        <w:rPr/>
        <w:t>Ŀ QueSTioNS? WRiTe To Me(CaRCaSS)! �� ��  ��   �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oN aNY KeWL SWiSS 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BLueWaTeR BBS (eHQ): +41-81-947-42-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aRK iLLuSioN: +49-89-361-026-5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oiNTBReaK: +32-11-43-69-25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oR Via FiDoNeT To 2:301/711.4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��   ��  �� </w:t>
      </w:r>
      <w:r>
        <w:rPr/>
        <w:t>Ŀ GReeTZ &amp; STuFF �� ��  ��   �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ABRAXAS ���� ALL ATOMiC GODS-MEMBERS ���� ANUBI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CHICKEN ���� EXCALIBUR ���� GARGAMEL ���� IC-POW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INVI ���� KAOS ���� KNUDDEL ���� MA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PFUSUUS ���� QUBE ���� SKUNK ���� SNOOP ���� $PLEEN ���� THOR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aND aLL THe oTHeRS WHo ReaD THi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�   ��  �� </w:t>
      </w:r>
      <w:r>
        <w:rPr/>
        <w:t>Ŀ T H E  E N D �� ��  ��   �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