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illy LastCall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DeD By HoLLoW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iTioNaL HeLp By NuMBeR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DuDe, For my second release i decided to make sumthin' origi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it... u've never seen such a lastcaller.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las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goff ppe (ags_loff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d the ags_temp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archives (ansi.zip &amp; ascii.zip containing graphic &amp; config.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ultino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centered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o BacKDoor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lou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imated user security bar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nfigurable Coordinates, for user stats &amp; las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bility to log or not loc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si &amp; ascii config. style pack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ansi.zip &amp; ascii.zip into the main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Config. file for other Kew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ppe, and no bugs were known...anyway, if 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, please report them to m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everything from the main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npack the "ansi.zip" or "ascii.zip" archiv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PE to have an "ansi look" or an "ascii look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"ags_last.ppe" somewhere at the lo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u install it in the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right prompt number, and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         !ppepath\ags_last.PP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se install it into your login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 should not tell u how to do..:)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put this ppe (ags_last.ppe) into your CMD.L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CBTEXT prompt N�665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   !ppepath\ags_te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th Step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the "ags_loff.ppe" somewhere at the logoff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u install it in the PCBTEXT, i suggest you to pu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N�192  &amp;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   !ppepath\ags_l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se, install it in your logoff script... and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line as abov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:ppepath = full path to the ppe including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...i'm too lazy 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...Me :), all aEgiS'memberz, &amp; all those who code ppes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greets go to ZaRkOf (ca y est, tu l'as eu ton greeting ! :)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