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riChat Version 2.0 8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Board 14.5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ard "Howeird" Sta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Anatomically Corr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8-Jo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o Alto,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2CHAT is a program which pretends to "chat" with your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written in MBASIC for CP/M to fool the folks call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line BBS into thinking someone else was actually on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ing with them. These have been rewritten, using the DOORSO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, to work under a single node of PCBoard 14.x (but it h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ested on 14.5). Version 2.0 features a separate data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edit the keywords and responses, and entries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choose the name of the computer chatter, and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o which the chat sessions are logged.Also in this vers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mistake generator and keyboard delay table which i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tell from a real person typng...ooops,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ird, Howard Stateman and the Anatomically Correct BBS make no 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and will accept no responsibility for your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It is offered in good faith and contains no bugs, w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, mold or mildew to the best of the author's knowledg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rude, obnoxious and foul-mouthed, and will offend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llers. They are not meant for minors, or the guardia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's morals. Knowing that, if you get complaints, letter bom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for using this software,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iChat, HOW2CHAT.BAS and HOWCHAT.BAS are Copyright 1991 by H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an, all rights reserved. It is to be distributed for free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may be charged for its use or distribution. Commercial BB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it free of charge as long as no extra fee is char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to specifically access thes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has been provided, and may be modified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author is credited, and a list of the modifications (and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) is included in the source code's comment lines. Modifi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joy the programs, and would like to express your gratit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tary form, send what you think they are worth (or your current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, whichever is greater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Sta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Ventura Ave.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2CHAT.DOC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CHAT.EXE</w:t>
        <w:tab/>
        <w:t>Needs BRUN45.EX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2CHAT.EXE</w:t>
        <w:tab/>
        <w:t>Stand-Alone Door (no BRUN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2CHAT.BAS</w:t>
        <w:tab/>
        <w:t>BASIC source code for HOW2CHAT &amp; HOW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5.EXE</w:t>
        <w:tab/>
        <w:t>Runtime BASIC needed to run the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I.CFG</w:t>
        <w:tab/>
        <w:t>Config file to chat with Ch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I</w:t>
        <w:tab/>
        <w:tab/>
        <w:t>Sample Door batch file to run CHER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IRD</w:t>
        <w:tab/>
        <w:tab/>
        <w:t>Sample Door batch file to run HOW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I.DAT</w:t>
        <w:tab/>
        <w:t>Data file (ASCII Text) to chat with Cheri (horny nymph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IRD.DAT     Data file (ASCII Text) to chat with Howeird (rud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    Sample file to let non-PCBoard folks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FG        Chat with Cheri using the PCBOARD.SYS provi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2CHAT.BAT    Runs the program in test mode for local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irectory in your BBS (PCB) or DOORS area, and unzip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it. Modify CHERI.CFG for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First Line=where your PCBoard.sys fil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tomically Correct BBS</w:t>
        <w:tab/>
        <w:t>Second Line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ird</w:t>
        <w:tab/>
        <w:tab/>
        <w:tab/>
        <w:tab/>
        <w:t>Third Line= Who we are cha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ab/>
        <w:tab/>
        <w:t>Fourth Line=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heri\cheri.dat              Fifth line = path &amp; name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t.log</w:t>
        <w:tab/>
        <w:tab/>
        <w:tab/>
        <w:t>6th line = name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HERI and HOWEIRD files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\CHERI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2chat cher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\CHERI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chat howei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monitor the comm port for you, no need for Watch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N45.EXE is required to be in your LIB directory (use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LIB= path) or in the same directory as the xxxChat.EXE fil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HOWCH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Your Own 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 files are set up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EYWORD",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pon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WORD",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is the word in the sentence typed in by the caller which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to respond to. The "#" is an integer between 1 and 10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how many responses there are for that keyword. The followin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he responses for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iChat 2.0 requires exactly 40 keywords. Each keyword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10 responses. Keywords must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wrong number of keywords or responses, the program will bu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last response, the DAT file expects 25 opening lin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utomatically sticks the caller's name at the end of each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Each time the program is run, it picks an opening line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he source code and recompile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ORC 3.2 libraries and Microsoft QBasic 4.5. DS32.ZIP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ny PCBoard BBSs, QBasic 4.5 can be bought wherever DO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major improvements to the program or DAT files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rtesy copy to Howe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