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 sPECIALIZING+iN+oBLIVION/2+pCBOARD+rENEGADE 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rasound pager is a modification for your oblivion/2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hich replaces the internal chat pager with an external .VOC/.W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ich lets you play anything you choose while being pag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PAGER.MNU to your obv/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PAGE.BAT you your main ob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PAGER.ANS and CHATYES.ANS to your obv/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Load OBV and edit your MAIN menu. Change the chat command to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GUS Pager by Mindcrime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^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C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pag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dit the PAGE.BAT to fit your system. It assumes that your ultra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C:\ULTRASND. If this is different, change only line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hange the PLAYFILE command line to play your favorite .VOC or .WAV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me defualt .WAV has been included incase you do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t is suggested to change the ansis. PAGER.ANS is the main pull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TYES.ANS is displayed after the user start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 contained herein is the sole project of Mind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- Get off yer ass and get Acidic rollin'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Man - Look, i did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/2 Sysops - Keep on rockin', b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Jersey Devils - I smell C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ime can be reached on any major bulletin board systems det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and especially OBV/2 systems. For direct contact, call Eternal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908.224.8780. MC can also be reached on Succotash, Sushi Bar Z, Hum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lar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ic is an offical subsidary of ACiD Productions, Inc.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BS Modification Division of ACiD which specializes in OBV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, and Renegade modifications. If you are interested i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iDic team leave E-Mail to Blackjack on any quality board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Ra Net. You may also call Electric Acid at 714.541.3516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ACiDic application. Please Note, this BBS is ONLY for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and other PCB modifcations. Do not bother to call for eLeeT WaRe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