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all, Jason Hoerner (Grey Cat/  CORE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n.exe             --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n.doc             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--Some bad ASCII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required, 486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required, Local bu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or SB for music (no sound option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K convential, 2 megs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earches for the environment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 specified, and if no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n you will be prompted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running this demo with a GU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ultrinit" before running the dem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otherwise try a clean boot.  The dem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 wide variety of systems,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33 to a P5-90 and a 486DX4-80 MHz.  The d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a 486SX25 and 486DX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demo uses PMODE, which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types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QEMM, and maybe other E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martdrv (careful, this might hose your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ther active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indows (major interrupt and sou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demo at your own risk!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, loss of data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used by use or misuse of this demo. 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 and is NOT to be sold and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D/Sharewar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emo was created by only two people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rs (this explains the poor quality of the mus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ack of graphics art!).  Technon was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D '95, and this is the competition version. 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lease another version (this one works prett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as coded in 100% assembly under PMODE.  Man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id not make it into the demo due to lack of ti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enz vectors, gouraud shading and texture mapping)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100% original, except for a few helpful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de were taken from the gusplay source by Robban of Cas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engine in the demo is very generalized, an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haded, glenz, texture, gouraud, z-plane inter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intersection, although for this demo, we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king cool vector objects.  The engine is a scan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andle arbitary polygons (non-simple, non-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pre-calculation in the vect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slowness of some of the sequenc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routine which has over 2200 polygon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ested for backface removal or z-plan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on of stuff behind the viewpoint)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lygons are four sided (if our engine on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, there would be over 350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bjects were created in a 3D vector edito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edit", coded by myself, the latest version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middle of May 1995 or so.  The new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like interface and a cross-referenced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ditor can only support 1000 polygons du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mitations (I am planning a port to protected m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which will remove this barrier).  The editor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it out!  I will uploa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2ftp.oul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rnet.eng.ufl.edu&gt;    (and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N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very disappointed that our demo did not place at N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mo was the only demo at NAID to have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equences (moving viewpoint stuff).  Also, our d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mo to have complicated original 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at one reason our demo did not place wa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 (the winning demos appealed to the averag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a coder or 3D designer).  I don't think th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how difficult it is to design objects like w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creation of the fairly simple effect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demos!  I was amazed at how the crowd went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me really simple Z-buffer intersection of a coup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cubes in the crowd voted first place demo at NA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ven applaud our bug sequence, which has around 800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ed polygons which completely fill up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reason our demo did not place is the lack of vari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(we have a lot of vectors which probably drag 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  The crowd seemed to get bored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reason our demo did not place (this is the big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ck of design.  We had no graphics art to spea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usic, and no common theme in our demo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demo is cool or if it sucks,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!  If you have more questions about my vecto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musician or graphic artist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CORE, contact us!  Someday CORE is going to be fa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P. Hoerner        (Grey Cat/ 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256 Eagle Pt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Ozark, MO  6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jhoerner@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Schlegel           (Geronimo/ 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402 E.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a, MO  6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chlegel@um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