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headphonefunk.vol.2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 first release from a nu label :::r.n.o::: hope you like it...it took a damn l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...if you do...please e-mail me at     mobbtown@yahoo.com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ample credits are gunna be few and far between on this one folks...so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my memory has been pullin sum altzheimers shit lately and i cant 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ch...but i do know that some came from RS3's varcaverde and some cam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usic soundz better" by Kure/Roz from r.n.o. and some came from a few so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i got from tha mono site (whatever that may mean) and a few came from my as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ummm...i tried to make a house song that didnt sound too mainstream...sorry i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unds that way at all... i normally track dnb...so watch out for my next releas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nyways...matrixx out...thanks for DLing ma track...enj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matrixx...:robert limoge:01.09.00:mobbtown@yah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