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   ۲���� ۲     ܲ���� ۲  �� ۲���� ۲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�  ۲  �� ۲     ۲  �� ۲  �� ۲     ۲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߲ ���  ��  ۲  �� ۲     ۲  �� ۲  �� ۲�    ۲  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ܲ ���  ��  ۲ ��� ۲     ۲ ��� ۲  �� ۲�    ۲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��  ۲���  ۲     ۲���� ߲���� ۲  �� ۲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۲  �� ���� ۲ ��� ۲���� ۲  �� � �� � ۲���� ۲  �� </w:t>
      </w:r>
      <w:r>
        <w:rPr/>
        <w:t>V2�3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GRAMMER � RAY^[RADICAL RHYTHMS]^[BLANK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^[D-LUSION]^[BLANK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C)1993,94 � D-LUSiON, RAY &amp; COSMIC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 UNDERCOVER &amp; RADiCAL RHYTH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EASE   � VeRZiON V2.3o -/- 09/23/199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-PLAY ReQUiRES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FREE MEMORY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T LeAST a 386SX/16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SoUNDCARD (GUS/SB/SBPRO/SB16ASP)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COOL USER (WELL, MAYBE YOU... ;) )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PLAYER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your  command line type - X-PLAY FILENAME.DMF to  play  your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nd file (or without parameters to view the list of option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ter  selecting  a valid  sound file, the program prompts you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information. Select  your  sound  card  and  the  correspo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xer information. This of course only affects  SoundBlaster(tm)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is therefore not required if  running in GUS mod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 player  main  screen  shows some information while playing and,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se, a  fine, 32 channel wide  equalizer! Please  note  that the D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fer  on SB  and  compatible cards  slows  down the systemspe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fects the frame update of the equalizer. Let there be GU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Note from RAY: I could have made the equalizer a LOT faster  in SB mo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 this would  decrease the sound qualitiy, so I decided to give max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m performance to qualit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why I implemented the "/B:xx" option which  sets the DMA bu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gth. The smaller  the value, the faster  the equalizer  on SB card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st use the value you want to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: You  use  this  software  at  your  own  risk! We  are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ponsible for you putting the cat into the fridge while playing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may be  distributed  freely  as long no fee is charg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. If  you  do  copy this program, then  copy it for FREE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Otherwise we'll get ya!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Player(c) 1993, 1994 by D-LUSION, RAY &amp; COSMI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(c) 1993, 1994 by TBG/AS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uz a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dercover Support BBS +49 23 23 450 85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y's kewl voice line  +49 23 23 460 52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for this SHORT docu, but no time to write a bigger one! ;)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zion hiztory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o1 to 1.2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Renamed to X-PLAY because of some problems with the small D-LU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onfig file implemented. the first time you run the program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nter the parameters, X-PLAY will store your configuration in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pecial .INI file (hi BOP, CODE-X!)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me graphical changes (yo COS) - think you feel better now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heck out the new functions! (watch the player screen!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o to 1.26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support for DMA's 2,4,5,6,7,8,9 and IRQ's 2 and 12 for m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ccess on SB 16 and GU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a secret message scroller ;) maybe you find it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6 to 1.2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os exit codes, now X-PLAY sets the errorcode &lt;&gt; 0 if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rror occur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7 to 1.28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rry dudez and dutettez! X-PLAY crashed with a player erro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 systems and/or machines. This has been fixed! Sorry again! 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peeded up equalizer decrement on request by [ANNibAl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8 to 1.3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new memory manager features. Now X-PLAY will run w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EMM (tm) or EMM installed (but you must have at least 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eg of XMS tough...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NOTE: this feature is very new, so if it does not work - 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do not blame us for that. Please leave us a message, and we'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try to fix i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the GUS window now shows the memory free _after_ loading a modu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SM support (_D_ouble _S_ound _M_em). Now X-PLAY wi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ouble the memory on your sound card (so you can play 1 meg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1/2 meg cards). This will result (how could it be) in a lo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f quality. If you have less than one meg on your Ultra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ard, this feature will be activated automatically. As soon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SM is active, the free memory in the GUS window will be writt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 red char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3o to 2.o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last final release, added support for DMF versions created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-TRACKER V1.0 final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or more information: read the (now noe more) secret scroller,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line add-on for this is /SHOWMEASECRET (easy, huh?!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o to 2.o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errm, this is a new version with some changes and bugfixes.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thing to use instead of the older one. Have phun ;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ixed DOUBLE SOUND MEM featur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1 to 2.o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hem. Sorry! Ray did it again ;) Killed a few bugs and implemen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 new one. On some systems, X-PLAY crashed. It should work now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 hope so ;) If not, just call me and tell me the error numb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anks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2 to 2.o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mall bug fixed for CD rom usage. Now X-PLAY will also lo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read-only" files. Wow, that was a cute one.... ;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on public version. Only available together with the commer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ersion of X-TRACKER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3 to 2.1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atched another bug (setting the master volume from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ine did not work) and implemented the setting for the DMA buff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eside finding some really minor bugs I also revised the err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andling. X-PLAY should now no more reset in error cases. As 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aid: it SHOULD not... ;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1o to 2.2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nice color settings. Some bugs fixed, too. Added enhanc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or support of SB AWE32 as soon as the new drivers are read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2o to 2.3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GUS output should work with every GUS now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OS Shell (Hi to Simon and all the other dudez!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DOS shell may still crash, use on your own risk. Please note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-PLAY allocates nearly all high memory, only ca. 400KB low m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s left free. This should, however, be enough for formatting dis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tc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Goodbye and keep on raving - yours 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