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 ���� ������� ������� �����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     ��       ��  ��   �� ������  ��   ��   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     ��       ��  ��   �� ������  ��   ��   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 ������� ������� ���� ������� ������� ��   ��   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usic disk by THE EDGE AND LORD V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ee many music disks recently and i listen to them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e much professionality, but where`s the Music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ask someone he just admires the "professional"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you like to LISTEN to such music or just adm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effects list on DM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music disk we made ROCK music and a little Dance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too, MUSIC FOR THE PEPOLE WHO LIS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please ignore this if you are not ALON CHAPLISKI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,���� ���� ��� ,������'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����� 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,�������� 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 - � ����� 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- � ����� ����� ������ ������ ���� ,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