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OVEMENT'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raeli Official Demo Par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 Third time Icecream!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I�N�V�I�T�A�T�I�O�N�  �I�N�T�R�O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de :  S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raphics : Ex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extures : Ni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oundtrack : !Cu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layer : Trem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are TRAUMA me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DE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PU:  486dx an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SA:  1.2 required, 2.0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UND:  Gus, SB pro, SB &amp; no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N95:  Not recomma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       -  Nex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         - 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ZER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ment keeps on living. This year I was REALY busy. Even though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ualy force myself to produce atleast the movement invitation int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d no spare time this year and so you're presented with this re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wsome production from TRAUMA. No MNH anywhere.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first asked Teque if they will be ready to code the intro for u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m'97. Teque was realy nice and went to ask his team. Sol pick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ve and coded the thing. I won't bullshit anymore, go see the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and get your gear ready for the greates party ever in Israel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ou better compete!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- civax / 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main organ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ment Organizing Team sends his gre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uma members, specialy SOL, for the hard time invested. You're c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s:  Esteem, Kult, Jmob, Bsp, Fresh, Immortals, Falcor, Yoe, 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2m, Flood, Emerge, Embryo, Sfumato, Magic Int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omsday, Nothing, Xtatic, Camorra, Imphobia, Threes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ange, KFMF, KLF, Hirm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greets to XLS, Miss Sigon, Dynosis / SWAMP (and lasse!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yss, Pehu, Mr Z, goblin and tos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 know long greets list sucks, but it serves the original 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getting fame in the scene... Don't you think?       - civax/mn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MENT '97 - What a way to close the yea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