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NG NAME:     Star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  Strscrl2.x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       PkZip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TYPE:      Classic Amiga demo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:      Wildcopper/RVB demo, Remix by Hussam Ea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:        Re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STYLE: ?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:        Hussam Eassa &lt;eassa@execpc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:     alt.binaries.sounds.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:   ftp.cdrom.com /pub/demos/incoming/music/so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:      Starscroll was one of my earliest exposur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acking scene. It came bundled with a frie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-Audio Spectrum many moons ago. I always lik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hated the raspy samples. I finally have th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hanks to a Roland SCC-1 and TB Multisound) to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amples with IMHO better ones. I also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hose classic samples that I could not replace (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I find another 'I love you' and 'Wild Copper'?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way, give it a listen and compare i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. You'll see why attention to the sample qu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s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