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OCR A Extended" w:hAnsi="OCR A Extended" w:eastAsia="OCR A Extended" w:cs="OCR A Extended"/>
          <w:sz w:val="144"/>
          <w:szCs w:val="14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LAB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44"/>
          <w:szCs w:val="144"/>
          <w:lang w:val="it-IT"/>
        </w:rPr>
      </w:pPr>
      <w:r>
        <w:rPr>
          <w:rFonts w:eastAsia="Courier New" w:cs="Courier New" w:ascii="Courier New" w:hAnsi="Courier New"/>
          <w:sz w:val="144"/>
          <w:szCs w:val="144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Total Index Of Labworks Relea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9 May 1996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Kinetic State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yntax Morph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Techno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rtificial Life V2.0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4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onic Control      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5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exual X-Perience     Electronic Music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6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6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Falkien's Mind Trip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7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7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Hypnopedia            Hypnotic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8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asterMin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RMX </w:t>
      </w:r>
      <w:r>
        <w:rPr>
          <w:rFonts w:eastAsia="OCR A Extended" w:cs="OCR A Extended" w:ascii="OCR A Extended" w:hAnsi="OCR A Extended"/>
          <w:b/>
          <w:bCs/>
          <w:color w:val="FF0000"/>
          <w:sz w:val="24"/>
          <w:szCs w:val="24"/>
          <w:lang w:val="it-IT"/>
        </w:rPr>
        <w:t xml:space="preserve">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9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9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MasterMind Original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asterMind ReEdit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Energize              Hypnotic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ogic Progression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Genetic Error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issing Link 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1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Altered Systems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Future Wax            Techno/Acid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17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Future Wax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Techno/Aci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Weird Mutations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Project 5             Techno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orphic Resonance     Techno/Ambient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1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LWS21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Teck No Logie         Techno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2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LWS22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Teck No Logi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Techno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inear Signal Device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24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he Virtual Reality   100% 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Falling      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26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onight            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CellBlock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100%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                      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8) LWS28  Acid Science           100%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EP Albums And Collections Releases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: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1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HTCV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HARDTRANCE CLASSICS FROM DEEPEST ITALY &lt;V1&gt;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  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Wax Structure,Acid Science,                                                                        CellBlock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,all unreleased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ARV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CID RESEARCH &lt;V1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 Blind Vision,Die Schopfung                                         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InFlui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and The Acid Master,all              unreleased)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US3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UNDERLAB SECTOR 303 &lt;V1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Otaku Generation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WaveScap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Return To Reality,Substance Abuse)   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96"/>
          <w:szCs w:val="96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000000"/>
          <w:sz w:val="24"/>
          <w:szCs w:val="24"/>
          <w:lang w:val="it-IT"/>
        </w:rPr>
        <w:t xml:space="preserve">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WAXWORKS</w:t>
      </w:r>
      <w:r>
        <w:rPr>
          <w:rFonts w:eastAsia="Copperplate Gothic Bold" w:cs="Copperplate Gothic Bold" w:ascii="Copperplate Gothic Bold" w:hAnsi="Copperplate Gothic Bold"/>
          <w:b/>
          <w:bCs/>
          <w:color w:val="FF0000"/>
          <w:sz w:val="96"/>
          <w:szCs w:val="96"/>
          <w:lang w:val="it-IT"/>
        </w:rPr>
        <w:t xml:space="preserve">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Total Index Of Waxworks Releases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9 May 1996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0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lien Autopsy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erminal State      Trance/Acid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Moments In Trance   Trance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4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Play It Again 95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5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Implant Code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6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Body Frequencies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WWS07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SubSonic Engage    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8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I Robot     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9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Organic Acidity     Trance/Acid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Art Of Trance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Mind Control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Hypnotist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Beyond My Planet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4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Future         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New Zone        100%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Net            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Das Licht         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8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Die Schopfung     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9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Blind Vision        Hard/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2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Die Schopfung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100% Analogic Trance/Energ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2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Acid Master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100% Analogic Trance/Energ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2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WWS22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Otaku Generation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100% Analogic/Tribal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Copperplate Gothic Bold" w:hAnsi="Copperplate Gothic Bold" w:eastAsia="Copperplate Gothic Bold" w:cs="Copperplate Gothic Bold"/>
          <w:b/>
          <w:b/>
          <w:bCs/>
          <w:color w:val="FF0000"/>
          <w:sz w:val="96"/>
          <w:szCs w:val="96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X REEL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Total Index Of X Reel Releases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9 May 1996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iquid Reality    100% Analogic Acid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InFlui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100% Analogic Acid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Wax Structur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Return To Reality 100% Hard/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      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(Original Edit By TRIP RECORDS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XR0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WaveScap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100% Acid/Trance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06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XR06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Substance Abuse   100% 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Force "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Terror Edit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"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100% Deep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Original Edit By TRIP RECORDS)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And We Will Go On... Watch Out For Our Future Releases...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If You Are Interested In Our BackProgram,You Can Visit Our Home Page And Find All LabWorkS Or WaxWorks Discography Including The New Releases At: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http://www.mediaserv.it/mt/labworks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&lt;&lt; End Of LwS Input TxT &gt;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OCR A Extended">
    <w:charset w:val="01"/>
    <w:family w:val="auto"/>
    <w:pitch w:val="default"/>
  </w:font>
  <w:font w:name="Courier New">
    <w:charset w:val="01"/>
    <w:family w:val="auto"/>
    <w:pitch w:val="default"/>
  </w:font>
  <w:font w:name="OCR A Extended">
    <w:charset w:val="01"/>
    <w:family w:val="modern"/>
    <w:pitch w:val="default"/>
  </w:font>
  <w:font w:name="Copperplate Gothic Bold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