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-SCHNADAHUE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nged and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 MUSIC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Mul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econd music module.  The fir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as "Capri Fisher"   This now-evergree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hit for Rudi Schuricke (1948), Freddy Breck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Vico Toriani (1945).  Vico Toriani still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when he sings his old hits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Capri Fisher as CAPRI.ZIP (434,47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tp.cdrom.com under /pub/demos/music/songs/1995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Schnadahuepfl: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adahuepfl are humourous little musical verses mad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and Austrian parties. Although many people will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ndard verses, some people are good at making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s on the spur of the moment -- and that'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SCHNA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Techno Schnadahue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Completion: Nov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usic File: 1,000,4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Time: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Players: - Cubic Player v1.6 o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mpulse Tracker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cream Tracker v3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Station: 486DX/4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Device: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ulesoft productions com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LESOFT.DOC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hat you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ackage. Packages withou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8xx Panning Instruction and Stere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ic file contains panning codes (command 8xx)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racks to the desired left-right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struments are placed in the middle of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by using two tracks.  I started to use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ecause using two tracks can be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channels that must be mixed, the more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lay the song without it becoming "chop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pt the number of channels down to 10 so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-25 should be able to play this module all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or oversampling enabled for cl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still plays if your module play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nning instruction, however some instr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o one side or the other.  If your stereo has 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you may wish to use it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e in the middle" effect which is VERY notice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layer has a "surround-sound" effec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 this feature for best results whe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oundBlaster 16 and get only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ven though your module play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sound, the problem may be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Soundblaster 16's did not properly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blaster Pro.  Both channels were 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iddle in this emulation mod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e mono sound even 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"stereo".   There are 2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newer SoundBlaster 16 or get a p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rue support for the SB16.  Cubic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offer true support for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Player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esoft production was tested on the following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layers / editors       Mixing spee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v3.20                 22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ubic Player v1.7                    44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v2.08                44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ggested players for this Module for best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What is Mule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esoft is an organis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the Old Music Collector?  That's me, Reinhard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ose it a possible alias for BBS's which allow them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-time music lover and I figured that ali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my old C.B. radio handle "Mad Accordion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, nobody likes a brag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name "Mulesof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awful pun on my last name - Mueller.  When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to the United States from Germany, Dad deci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s it was and not change it to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pronounce it as "mule-er" and when I was you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ways getting picked-on by the bi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ame up with the name, I noticed comp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d of surnames plus "soft" at the end.  So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high school French class.... I followed the mo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eople in the organization?  Just one...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this music module is the first venture into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will make it outside of my computer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Internet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"Mulesoft" projects have been as custom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I use to mak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:  486DX-133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: 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r:    Cool-Edit (windows-based wave-for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r:    ScreamTracker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c Play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Tracker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mus SCT-57 stereo cassett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rtable Sears boom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34 headphones   (walkman-type headph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are necessary because ScreamTr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upport the Soundblaster 16 and my old SB16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tereo channels to the center when emulating an SB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Copyrights -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distribution, live perfor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f this Mulesoft production is greatly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O PART of this production (and the documents)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.  The documentation and text files (MULESOF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DESC.SDI, etc.) must be kept together in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software (the music module SCHNAD.S3M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t is the way you should pass it on. 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esoft music module on a BBS or an Internet si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documentation, please don't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lease any modules in the futu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ny previously-releas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This archive is distributed as a ZIP archive file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onvert to other formats (LHA,LZH,ZOO,ARJ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BBS conventions or platfor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 RIPPING ALLOWED.  You are allowed to use the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provided that you use them in your 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, we have all had to rip samples from othe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arted with making our own music modules.  Not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amplers.  A few soundcards can "play" but not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You are not allowed to make a "remix" vers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and ALSO add YOUR name to it.  You WILL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odified version of my work and you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by NOT REMOVING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is software is not public domain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  You are free to use i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 I ask for NO money.  If you like it,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NOT required to, send me a postcard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is module in a demo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mo is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NO SUB LICENSE FEE. Software distributor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for the software other than a nomin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for the cost of the diskette. There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ule f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asking for any money, so why shou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get rich off of this work?  If you're not a big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or and a friend want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module, you have to GIVE IT to the fri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you own and/or have the friend supply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-format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For shareware CD-ROM manufacturers:  If you think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sic is good enough for your CD-ROM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nice if you send me a postcard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It's not for permission -- I'm just interested i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ing and spread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low public-domain/freeware/shareware CD-ROM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it because I made this module to be he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 don't get paid for their soft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gisters the particular softwar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is effectively a try-before-you-buy medium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of a shareware CD-ROM is low w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volved to get the desired files and th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a customer would incur in order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Not everybody has an Internet account and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ever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D-ROM will contain COMMERCIAL software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llegal to have available for public download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include this music module on that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his means Walnut Creek and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 to include this music modu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modules directory a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/freeware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If you have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use the suggested players to play this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playback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plain if you use a module player which isn'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ry all of the existing players.  Either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they won't work with a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approved players might vary for diffe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ound performance can be achieved with a bett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like a good stereo amplifier with goo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"blaster" (large portable stereo radio/cassett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-inputs can give you better results tha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uter"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me via snail mail, here i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02-66th A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lake Terrace, WA 9804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me via BBS, I can be foun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ttle area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y Express BBS   (206)367-9131     ---------            Tim Kin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-sysop)  William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-sysop)  Rein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Matter BBS    (206)526-2400     FidoNET: 1:343/210   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to some special people I've never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Alec        ("The King of Tango", host of "International Interl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ela Johnson  (host of "Gisela's Original German Hou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n't for them I would not have hear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r version was done by Rudi Schu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ore recent version was done by Freddy Br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nterlude is heard on KKMO-AM 136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s from noon to 2pm and Saturdays from noon to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isela's Original German Hour" is heard on KKMO-AM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turdays from 10:30 'til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n Moskowitz  (host of "Music with Moskowitz")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 and Tacoma's answer to Dr. Demento and 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ty songs and classic country music every Sunda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KBY-FM 104.9 and KWYZ-AM 1230 from 5pm 'til 1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e used to be on KRPM-FM but that s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nd fired all of its country music DJ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he plays gave me the courage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Sometimes you get a new artist who mak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t recording something serious and sometim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bad that it's good.   I have nothing to lose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out of mysel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 music modules are flops, at least I'll be in g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Robert Mitchum ("The Ballad of Thunder Roa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ng gets played (by request) every so of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ich means SOMEBODY likes hearing it!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us listeners are also musically craz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 to admit it!  :)  Too bad that Homer &amp; Jethro are gon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also go to some special folks I hope to se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unt Gertraud and uncle Gustav Fickensch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he great music 21 years ago and again in 19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m should get a kick out of hear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sin Juergen married to Gerlinde, Gert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ustav's daughter, -- the country music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sins Maria, Elisabeth, and Anita (siste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he CD's and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a save the best for la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m and Dad...... For getting me my computer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!) and getting me started on the accordion as a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buying me the accordion and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o are all the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hey are my relatives.  Cousins (t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unt (doing the s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o is DJ OM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Is that a real accord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Yes and no.  the chords (bass-side buttons)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adog Medley" by Weasel.  They came from 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lody notes (on the piano side) came from my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via's Hohner accordion.  She loaned to m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as in Germany.  Her Hohner sure sound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er tone - than my Largo accord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Do your relatives know about this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No.  It will come as a complete surprise to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ere did you get all the music and the radio drop-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 was in Germany during the summer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Gor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noticed how somebody who hat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rtist can usually imitate that artist... of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ans of that art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1950's Stan Freberg often poked fun at variou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s and music styl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rumming in Mitch Miller's version of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cho chamber in Elvis's "Heartbreak Ho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ulti-track recording technique of Les Pa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 Ford in "The World is Waiting for the Sunr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mbled words in "Sh-B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ule, I take a satirical look at the dance music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ke at music modules. One thing quickly become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listen to today's dance music as heard in disco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like the 1940's and 195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en a song had a melody so even if you couldn't d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till hum a tune and even play it by era. The clos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ap" music was Ken Nordine doing a recitation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Whispering Sands" with Billy Vaughn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estra and choral background, and Nordine's "Word Ja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Wayne King (the Waltz King) would play a wal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might recite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oday's dance music is repetitious and full of gimm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ten relies on rappers and "samples" take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, and almost none is or can be played live o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 Most of it requires computer help (MIDI)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at all by the rappers and dancers.  Try to hu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ight not be able to do it without making dru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nce music lends itself to being mixed.  This mea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s of a song may exist even 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cording was made.   Some "mix" versions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iginal recording!  Computer accuracy and dru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possible to splice 2 songs together and m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mless medleys. The near-absence or complete absence of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possible to release mixes at different speeds (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). They may release a "house" version at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They speed-up the recording and then ad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to create a "Euro" mix.   This was done on "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Fire" by rapper "To Cool Chris". The only thing thw "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Euro" versions had in common was the vocal track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just there to dance don't notice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ed-up voices on the Euro version.   I'm an amateur mus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a dancer. The reason I have that CD is because I w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adio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pinion on today's "club" dance music: Interesting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ampling, just about anything can be an instrument!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ddictive, the novelty of each song soon wear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melody.   At heart I'm an old-timer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looking in at this musical curiosity.   I mostly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ld-time country and German Volksmusik, but I couldn't pa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to make a music module that goes "nyah"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" music -- something I've been doing all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Clara Peller in those "Wendy's"  commercial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sking loudly "WHERE'S THE BEEF??" Today we have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have no or almost no melody. Often they get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sit on that note for a while! At other time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ing rhythm and a rapper... and that's it!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ody, the pattern is so short you often conf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release a "mix" version they often add mor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original recording to make it sound fuller or make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ut of a mono recording. They make it different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isten to it just to see what they di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ngs sound almost like a broken record......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CD's would put an end to having to listen to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sic which repeat in less than 2 seconds for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explain the start of this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like a "battle of the bands" only wi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vying for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with a module called "BASSBASE.MOD" and threw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ples and patterns. Then I went through m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found songs to "beat" against it -- similar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 I don't know who did it, because none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ruments) contained a name.  It had a lot of the c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oday's music.   I found 2 songs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against the module.  I just chos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liked.   The second one was a favo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still don't have the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alled "I am kreising ueber Frei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am circling over Freising).  Max Z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ing about being stuck on a 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et land!   Gotta love it...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German, but bi-lingual America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 relating to a country s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ball title and lyr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ink I'm going craz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l believe I'll take the tr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-freaks will know that something is differen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the "Musikantenstadl" TV theme!  The offici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ng is "Trompeten-Echo".  It wa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ko Avsenik and is played by Wolfgang Lind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Stadl musicians.  This monthly German/Austria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osted by Karl Moik is shown on ZDF (Seco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ion) every 4 or 5 weeks.   The emphas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Volksmusik -- folk music.  You c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/Austrian analogy to American countr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ware that American country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pular in Germany and Austria.  Som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x Zwo and Truck Stop have been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by exposure to American countr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with my cousins, they always loved to 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like that rapper who yells "COME ON!".  Anita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Michael, and I joked a lot about music. 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crazy about the music Michael always had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s stereo.   The often-used American phrase "Oh 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lso a hit with them, and also with cousin 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ghter Karin, son Christoph, and husband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you hear "Oh Boy" used a couple of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y Karin, and again by Fred Flintstone!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ect way to "slam" techno! 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"bumper", or in English "boom-bo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so I used his whine during "Hit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ng I can't stand after a while is "James Brown is Dea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t isn't bad enough in the real version as done b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, that incesant repetitious chord progression REALLY g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rves in the Amiga music module version made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ian. With these Amiga modules, repetition is a fact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emory is limited. As for the "real world"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the strangest-sounding song I had ever heard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t topped "Bring me Edelweiss" by Edelweiss.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 ever heard Schuhplattling, yodeling, r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rt James-Brown-like scream -- all in the same song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od songs, bad songs, and the ones that are so bad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!   Although I'm no James Brown fan, I know 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know why I bring the evil Daleks (Dr. Who villa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 express their opinion on techno music..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them blow up the studio, or whatever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d music.  I don't REALLY want to blow up a radi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disco.  Think of this as cartoon violenc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Who fan will recognize the "Ex-ter-mi-nate!"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imagine Daleks entering a disco!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a WAV of Ace or Leela saying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blow it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olksmusik starts in earnest and finishes the s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all this the "straight" part of the module... sort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e Jones in reverse.  He often started the song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nd then "murdered" 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unt Gertraud was singing Schnadahuepfl in the kitche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ave the accordion anymore, but I DID have the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m-box (with built-in mic) that I took with me to German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g them well enough and all at the similar tempo,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work with. The idea is similar to produc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oice of an artist who is already dead. Norm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first, THEN add the vocals. This time it w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 which explains the variations in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carries on the tradition of "sin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chen.... banging on the pots and pans" (Bobby B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.  no pots and pans in this module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isten to this module, imagine yourself tu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dial and someone turns on something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else gets fed up and asks you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N J O Y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