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ac Sound Archive  vol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L'IT DOWN (THE SHAFT BEND MIX of LOL-IT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GABBANGELION.         �K���@���Q���I���v��v���g�^�C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" GABBA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* REF-STYLED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 * it's not true whatever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* no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* Tani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AT made up with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486DX4/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emory 24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ardDisk "as far as I know, more than 1GB, to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Gravis Ultra Sound /w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3M���ł��</w:t>
      </w:r>
      <w:r>
        <w:rPr/>
        <w:t>낤�</w:t>
      </w:r>
      <w:r>
        <w:rPr/>
        <w:t>P�W�փf�[�^��A�ǂ���ǂ��ԈႦ�����N�\���~�b�N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b�N�ł��B����������̂��D���Ȑl����̂ŁA�����ă���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o����Ȃ��ł����A�v���W�F�N�g���</w:t>
      </w:r>
      <w:r>
        <w:rPr/>
        <w:t>肵�</w:t>
      </w:r>
      <w:r>
        <w:rPr/>
        <w:t>Ă�̂Ń��[�x����[�̂��</w:t>
      </w:r>
      <w:r>
        <w:rPr>
          <w:rtl w:val="true"/>
        </w:rPr>
        <w:t>߂</w:t>
      </w:r>
      <w:r>
        <w:rPr/>
        <w:t>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X�ł��B�w���B���^���̃A���o���ł�o���[�h�Ƃ����Ă�̂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BLUE MURDER��SHE KNOWS�</w:t>
      </w:r>
      <w:r>
        <w:rPr/>
        <w:t>݂����</w:t>
      </w:r>
      <w:r>
        <w:rPr/>
        <w:t>Ȃ�񂾂ƁE�E�E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��</w:t>
      </w:r>
      <w:r>
        <w:rPr/>
        <w:t>K�o����[�X�ł��</w:t>
      </w:r>
      <w:r>
        <w:rPr/>
        <w:t>邩�</w:t>
      </w:r>
      <w:r>
        <w:rPr/>
        <w:t>ǂ����͂��₵�����ł����a�o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gher �Ȋ����ɂ��</w:t>
      </w:r>
      <w:r>
        <w:rPr>
          <w:rtl w:val="true"/>
        </w:rPr>
        <w:t>܂</w:t>
      </w:r>
      <w:r>
        <w:rPr/>
        <w:t>��̂</w:t>
      </w:r>
      <w:r>
        <w:rPr/>
        <w:t>ŁA�������ӂ��[�</w:t>
      </w:r>
      <w:r>
        <w:rPr>
          <w:rtl w:val="true"/>
        </w:rPr>
        <w:t>܂</w:t>
      </w:r>
      <w:r>
        <w:rPr/>
        <w:t>��</w:t>
      </w:r>
      <w:r>
        <w:rPr/>
        <w:t>˂����Ƃ�[��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ution * caution * caution * caution * caution * caution * ca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�@�w�b�h�t�H���</w:t>
      </w:r>
      <w:r>
        <w:rPr/>
        <w:t>𒅗</w:t>
      </w:r>
      <w:r>
        <w:rPr/>
        <w:t>p���A��͂ɒN���Ȃ����m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p���Ă��������B���̍�i�̕��p�ɂ��Ĕ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�͂�������</w:t>
      </w:r>
      <w:r>
        <w:rPr/>
        <w:t>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ution * caution * caution * caution * caution * caution * ca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|�[�g�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horoba.or.jp/~nakagami/mu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l@yo.rim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�  SEN001  (0722)90-2027 SEN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