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dance-song I've ever made and maybe ever made. This is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ip-module'. The first was 'Vision of a Girl'. I don't wan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because you can't hear it. The instruments I've srunk by myself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difficult. First all samples from 16 to 8 Bit. Then cut a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loops in it. After that I've resampled some samples, if you could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've also used some chip instruments. Well, the song isn't that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9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0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7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4 hour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7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 or other boring stuff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eous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The Netherlands==1996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