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Q u e s t   F o r   P o w e 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Composed B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NG PEI SI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roLogic 303 Soft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General Information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1.0  Introduction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~~~  ������������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Quest For Power is inspirated by those who fight  for  power  an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attention. Every instruments in this [S3M] Module portrait  thes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people, each wanting to outshine others.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This nine tracks file contains special audio effects like  Stereo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Panning and  Virtual  Surround.  Stereo  Playback  capability  i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necessary.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Technical Information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0  Check Lis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File Name: QstPower.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ate of Completion: 28th Aug 199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ize of music File: 388,990 byt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lapsed Time: 5:4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uggested Players: - Scream Tracker v3.01 BETA, &amp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- Music Disk Player v1.1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Work Station: 486 DX2-66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ound Devices: Sound Blaster PRO 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pecial Credits: "Special   thanks   to    Lee Teck Chee  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ulti-Media GS    (Singapore)    for    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continuous   efforts   in    bringing    m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roductions  to  the  people's   awarenes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especially through Internet.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ote: All ProLogic 303 Software's S3M file come with  a  docum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(.Doc) file. Please ensure that you received  the  comple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package as  package  without  documentation  is  consid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NVALI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0  Featur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1  Virtual Surroun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V-QstPwr.S3M contains a  special  technique  that   can   achie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urround effect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technique is used only in some  part  of  the  music  as 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east two tracks is needed for surroun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technique only requires a stereo  playback  software  with 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tereo music card for surround effect to be  heard.  NO  SURR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ECODER REQUIR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  best  result,  use  no  panning  instruction  (software 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ardware), place  the  two  stereo  output  speakers   at   lea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ree metres apart, and sit in the cent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Virtual Surround cannot be produced  on  a  mono  playback. 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odule is not recommended for mono playbac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Virtual Surround is an special effect created  by  NG PEI SIN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. It is NOT copied from anywhere els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0  Players Compatibilit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ProLogic 303 Production is tested on the following softwar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ame of players / editors       Mixing speed/r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~~~~~~~~~~~~~~~~~~~~~~~~~       ~~~~~~~~~~~~~~~~~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# Scream Tracker v3.01 BETA            22000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# Music Disk Player v1.1                 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Dual Module Player 3.01              21727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Inertia Player V1.20�                 22kHz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VangelisTracker v1.2b                21700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PowerSurge MultiPlayer v0.65         21700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Renaissance Music Player v1.17�      22050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 Suggested players for this Module     # Stereo Playback ab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0  Music Module Files Production (to-dat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ame     Format  Song Title                           Date of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������  ����������                        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berty1.MOD   M.K.   Liberty                                17th Ja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rry   .MOD   M.K.   Hard To Say I'm Sorry                  15th Feb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ovy  .MOD   M.K.   Groovy Kind Of Love                    1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4u .MOD   M.K.   Quest For Glory -4u-                   2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ve    .MOD   M.K.   Love                                    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eline .MOD   M.K.   Ballade Pour Adeline                    6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auGirl.MOD   M.K.   Beautiful Girl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Way   .MOD   M.K.   My Way        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orU.MOD   M.K.   A Time For Us                          21st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opin  .MOD   M.K.   I Like Chopin, I Like Chopin (Remix)    5th Jul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ppyEF .MOD   M.K.   Happily Ever After                      7th Aug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Love.MOD   M.K.   Wo Zhen de Yong Xin Ai zhe Ni           9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france.MOD   M.K.   Souvenir D'enfance                     20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it4U  .MOD   M.K.   (Everything I Do) I Do It For You      30th Nov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thAy303.MOD   M.K.   Take My Breath Away                    31th Dec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keOnMe.MOD   M.K.   Take On Me                             30th Jan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Lve.MOD   M.K.   Glory Of Love                          13th Ma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InLve.MOD   M.K.   Forever In Love                        11th Ap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World.MOD   M.K.   A Whole New World                       5th Jul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Young.MOD   8CHN   Forever Young                           5th Nov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West  .MOD   8CHN   Go West                                17th Dec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   .MOD   M.K.   Necrolatry (Beta release, For Demo)    18th Jan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Love.MOD   8CHN   Someone's Got To Send Out Love          7th Feb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ideMe.MOD   M.K.   Inside Me                              30th May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ilByzn.S3M   SCRM   Sailing to Byzanlium                   30th Jul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stPower.S3M   SCRM   Quest For Power                        28th Aug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: 26 files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M.K.   ProTracker 2.2A (4 Channels) form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8CHN   Triton Fast Tracker 1.01 (8 Channels) form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SCRM   Scream Tracker v3.01 forma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, Possession,   distribution,  live  perform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 of  this  [S3M]  song  is  greatly  encourag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O PART of the .S3M file (and the document) may be edit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 to  any  extent.  This  include  the  convertion  to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Such convertion MUST be accompanied  by  a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author's name  (NG PEI SIN),  the  company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Logic 303 Software) and  stating  that   the   .MID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   from    a    module    file     originating  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ENCLOSED DOCUMENTATION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NO SUB LICENSE FEE. Distributors may not charge its custo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ther than a nominal fee to cover for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Module  files  are  distributed  FREE OF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'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If you want to distribute this software  with  a 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, you have to inform  the   autho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 Permission is  usually  granted.  This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ssist the author  in  tracking  the  distribution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mption from any of the above conditions can be obtai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ten request with vali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Advertising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0  Voluntary distributors want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 is looking for  voluntary  distributors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e its products. ProLogic 303 Software's products inclu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usic files (S3M, M8D, ROL) and some utilities for IBM PCs/A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think you can help in the distribution, please send  us 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etter or electronic mail to inform us. This is  to  help  us 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racking the distribution  of  our  products.  International 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cal distributions are welcom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ors will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get   first   hand   information   on   the   developments 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roLogic 303 Software,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of the latest release of our products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where to obtain a copy of the released products.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ome special cases, a copy of it may be mailed to you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.0  Mail Servic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 is now providing a  mail  service  for 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ose interested in our latest releas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ils  will  be  sent  to  subscribers  should  there  be  a 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duction being released. Note that the files released will 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e sent with the mail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ested parties should sent a message  to  NG PEI SIN  at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llowing addresses:-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FidoNET Netmail address: 6:600/408.0, 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Internet address: psng%mmgs@csah.c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essage should include: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- name of user which the e-mail should be directed to,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Internet address of the user  if  the  user  is  u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Interne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Please name the BBS should e-mail address by us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OTE: This service is available only to BBS users who have acce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o FidoNET Netmail conference or Internet User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.0  Comments / Complai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have encountered  any  questions,  problems,  comments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omplains regarding our products, please feel free to  send  th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o the address below. Let us serve you better by informing us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ur weakness and our strength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lease direct all letters to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Mr. NG PEI SIN,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roLogic 303 Soft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111, Tampines Rd,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Yi Mei Garden, #02-03,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ingapore 1953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r if you prefer, send me a mail  through  the  bulletin  board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net address is 'PsNg%mmgs@csah.com'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lease refer to Support.303 for BBS distribution site  and  thei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tMail address for echoing messages through BB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r mail will be replied immediately, if receiv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ank You for downloading/copying of this produc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 r o L o g i c   3 0 3   S o f t w a r 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