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                                                       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///       ///     /////////  ///       //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//////    ///     ///        ///       //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///  ///  ///     //////     ///  ///  //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///     /////     ///        ////////////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///       ///     /////////  //////  ////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����������������������������������������������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\\\\\\\\\   \\\\\\\\\   \\\\\\\\\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\\\   \\\   \\\         \\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\\\\\\\\\   \\\  \\\\   \\\\\\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\\\    \\\  \\\   \\\   \\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\\\    \\\  \\\\\\\\\   \\\\\\\\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                                                       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M O   D A T A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written and (c)opyrighted by New Ag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Nr. 1 (69 dem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is 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-  Ope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  -  How to do the upgra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  -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  -  When to contact New 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 - 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  -  Message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I  -  New Ag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-  Ope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reading the documentation of the first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DD ('New Age Demo Database').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D version 1.0 please skip reading and ge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Of course you could use the upgra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NADD but the aim should be a big NADD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demo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got some good response after releasing our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ews said 'GET IT!' and we absolutely agreed to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wo hard months of reviewing another 69 demo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happy to release this upgrad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at's new in this upgra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DDB.EXE is new. We had to fix some strang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cture loader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69 new demo reviews included, the text of 2 dem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We included a stand-alone update view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 through the new reviews without hav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D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A great documentation fil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 -  How to do the upgra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you'll have to unzip the NADD_U01.ZIP to your DD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You may overwrite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    718 Bytes   01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01.EXE  1.518.090 Bytes   01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01.DOC     11.500 Bytes   01-2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, that you have enough fre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(about 3 MB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dates are in UPDATE01.EXE. Simply start it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line. If you don't have the 'NADD' Version 1.0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 our reviews separately. Select (1) in the main menu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'Upgrade Viewer' is very similar to using the DDB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ach the main menu by clicking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pgrade your local MAIN.DDB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 You will be asked for backuping the old MAIN.DDB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afer to keep a back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 -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quipment has changed slightly. Machine [3] has bee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:-), but we didn't review very much demos on [3] and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 consequence for former reviews. Sorry we have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, but there is a chance of about 90% that we get 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 -  When to contact New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ast few weeks we noticed that some demo-related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out. Fortunately we were able to get one of these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. But we still need the 'Assembly 1994' and other demo-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CD-ROMs. Please tell where to get them or sell your C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y a good pr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still looking for screenshots taken from some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emos (like 'Crystal Dream 2','Holistic' or 'Optic Nerv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ome pictures of these demos please send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mo-related informations are welcome, too !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party-results or secret cheats for a dem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nd us your latest demo so that we are able to re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ext upgrade. And please let us know if you have fou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gram or in our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help us to keep the NADD al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- 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y do you add a '+' after the requir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The '+' indicates that this demo runs o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but we highly recommend a fast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en will further versions be relea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Around April 1995 our next upgrade kit will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promise :). We will include new demo reviews and th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some useful improve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: Where to get good demo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Getting demos should be no problem with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tp the demo-site 'HORNET' at FTP.ENG.UFL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good demo-oriented BBSes around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est boards in Central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sis BBS    +32 (0)2 245 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n Image   +49 (0)6039 46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break     +32 (0)11 436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if your board is not listed above but we had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out more BBSe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 -  Message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rganizers of the Internet Demo-Site "HORNET"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source for demo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, Electromotive Force, Epical, Future Crew, Iguana, ImpC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ct Studios, Legend Design, Majic 12, Prime, Radical Rhy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ise!, Tran, Triton and X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 german demo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, schreibt doch mal, wann man sich eventuell auf der C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5 sieht ('Multimedia rulez' $-)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lie's shouts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y / Sola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your disk on December 24. Thanks and good l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lati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l / Nost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no time to take part in your 'baby-tro'. Best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aVe and his fami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lbearer / Toxic Zom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id you leave HORNET ? And what are you doing so f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 Heinze / Scottsboro (Alab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getting the 'Escape' CD for me. Hope to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loving your mus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Winder's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/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e board. Would you offer us free download ?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oney for pay account and phone bills, but we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 of stuff from your board for the N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cal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l music =8-D ! Continue your good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  -  New Ag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Ĵ   N E W   A G E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ember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ideWinder - Main Cod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Smilie - Grafix, Additional Coding, Organiz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?????????  - Sou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If you are a good musician, coder or gfx artis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please contact us, yes we need exactly YOU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It would be great if you live in Germany and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had access to Interne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Snail mail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>Ŀ      (SideWinder)         (The Smili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  <w:t>____�      Stefan Weisse        Matthias Krueg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�      </w:t>
      </w:r>
      <w:r>
        <w:rPr/>
        <w:t>Wildbahn 17          Delmenhorster Strasse 1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�      </w:t>
      </w:r>
      <w:r>
        <w:rPr/>
        <w:t>D-15745 Wildau       D-15738 Zeuth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      </w:t>
      </w:r>
      <w:r>
        <w:rPr/>
        <w:t>Germany              German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()----()   Telephon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/  \       +49 (0)3375/501517   +49 (0)33762/7018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/    \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/------\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</w:t>
      </w:r>
      <w:r>
        <w:rPr/>
        <w:t>INTERNET � E-Mail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MKRUEGER@IFH.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</w:t>
      </w:r>
      <w:r>
        <w:rPr/>
        <w:t>Ŀ You will find our releases on these fin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</w:t>
      </w:r>
      <w:r>
        <w:rPr/>
        <w:t>Modem     �     The Hideout BBS    +49 (0)611 954 50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����� �     </w:t>
      </w:r>
      <w:r>
        <w:rPr/>
        <w:t>Golden Image BBS   +49 (0)6039 46 12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We have no full time Internet access and s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mail address is only readed about once a mon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So don't hope to get an answer quickly ;-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   </w:t>
      </w:r>
      <w:r>
        <w:rPr/>
        <w:t>T H E   E N D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