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         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۲���������             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 ���  �            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  </w:t>
      </w:r>
      <w:r>
        <w:rPr/>
        <w:t>߲   ����        ��  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     ��           ��     ���    </w:t>
      </w:r>
      <w:r>
        <w:rPr/>
        <w:t>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     ��  ����       ���  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   ���   ����     ��� ����������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ܲ��    ����    ��        �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 ������  ���� �  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��� ��������   ����������</w:t>
      </w:r>
      <w:r>
        <w:rPr/>
        <w:t xml:space="preserve">۲�  </w:t>
      </w:r>
      <w:r>
        <w:rPr/>
        <w:t>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</w:t>
      </w:r>
      <w:r>
        <w:rPr/>
        <w:t>۲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[ A SPIRIT NEW STYLE &amp; NOSTALGIA CO-PRODUCTION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 Important ]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FULL MOTION documentation file. In this text fil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almost everything that will be IMPORTANT before running FULL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is textfile contains some useful information to avoid system cras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unnecessary Mind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 System Requirements ]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mo requires at least a 486. It will run on slower machin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rather slow. A Gravis Ultrasound Card is recommend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undblaster or other soundcards are not implemented yet and NO-SOUND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chroni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Gravis Ultrasound needs to be equiped with at least 512k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monstration need about 6400Kb of Free Expanded Memory. So run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like Qemm, EMM386 Etc. Further it only runs on systems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conventional memory of 609Kb (620000 Bytes)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ect System to run this Demo on is this computer. (Magic Boy's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PU Pentium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hoenix S3 S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ravis Ultrasound (Mem. 1024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30kb of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600kb of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 Demo Options ]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2 built in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OTION -?    - Get the help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OTION -D    - Skips the System Check. (Cau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 Legal Notes ]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Before copying/using this demo, please note the following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[1] We are not responsible for any damage like loss of data,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eyesight, kids or anything else. This demo has not bee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designed to crash, bug or sniff around your computer, hom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or garage!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[2] This demo may be shown publicly, unless members of Spirit/NS a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Nostalgia discribed below this text, state else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[3] This demo may be spread freely as long as there is no prof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made. To spread this demo on a commercial/shareware CD-ROM 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any other medium which creates profit, please contact u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(e-mail addresses below)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The fine we hereby state for violation of this rule is $10 p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copy, with a minimum of $1000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[4] None of the data included in this demo may be used for oth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projects by non-Spirit/NS and Nostalgia members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The fine we hereby state for violation is $5 per copy,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with a minimum of $750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This includes graphics, debugging of code and music/sample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 About Full Motion ]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Motion is the first demo which we created with another dutch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TALGIA. I (Magic Boy / SPiRiT New Style) had the idea of co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 FULL MOTION along time ago. But the old SPIRIT never liked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now in 1996 after Assembly'96 we strike back with our 3rd BIG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was asked to create the Bizarre'96 Invitation program, I cont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w / Nostalgia for the first time, 'Cause he would create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Invitation Intro. When I finished the Intro I decided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w once more, and I asked if he could compose a demo tune for 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on. He agreed! He started composing and I started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kb intro Water for Asm'96. After Asm'96 The Rew almost finished the 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while, I moved from my hometown Baexem to my new hometown Heer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2 September 1996 we (The Counsellor and Magic Boy) started coding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ION and on 6 September 1996, I finish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 Greetings ]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RiT New Style Greet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OON, COMPLEX, PLANT, IMPACT STUDIOS, VALHALLA, CAPACALA, LEGEND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 DESIGN, SUCCESS, VOID, NOICE, ACME, WILD LIGHT, S!P, IGUANA, GRI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TECH, NOSTALGIA, SURELLIX, DUB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 E-Mail ]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RiT New Style : Hugo.Habets@Tip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 SPiRiT Members ]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           Real Name            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ô                      ô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gic Boy      �� Xander Koninkx       �� Coder, Graphician, 3D artis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Counsellor �� Hugo Habets          �� Coder, Graphician, Organiz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loody         �� Tuukka Paavola       �� Musicia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ô                      ô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 End of File ]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