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          (the playe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INC           (include file for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ALLFX.INC          (all effects include file for mxmplay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OBJ           (compiled play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CPP            (the conversio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.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             (makefile for w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.INC            (asm include song dump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EXAM.ASM           (asm-example for support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MAKE.BAT           (make files for asm-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.XM             (original song by Scream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TMT.PAS           (unit for tmt pascal lite 0.31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leave the copyright message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obey those simple rules, you'll ge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serves the right to exclude certain people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cense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for your productions (see Introduc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NOT related to a demo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bic team" in any way! I wonder what "team" mean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US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6k or 3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, but the size can be reduced b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effects. It was designed for the compo version of 64k in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for the Lasse Reinb0ng Intro by cubic team &amp; $een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5 held in the end of December'95 in Fredericia/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nearly all XM effects and features. You can also play S3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layer will only play what FastTracker II mak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GUS and n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at least DOS/4G(W), PMODE/W, DOS32 and EOS. I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MODE if you set up a flat memory model (see section MXMPLAY.AS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"gates" to the functions, that make a temporary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at stack and flat code, ie: cs=ds=es=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lies timer and music syncronisation functions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incompatibilities with FT2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use MXMPLAY if the size of the executabl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use a real soundsystem like MI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lso like to encourage you to make a final version of y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GUS-only player like MXMPLAY, because there are st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uys, who do not own a GUS and demos/intros without sound are s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ooo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make support for any other soundcards than GUS in MX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might do someday is a public soundsystem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oundcards, which can be used like MXMPLAY. (probably X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changes to mxmplay to make it work with different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features to it, please send me a copy and a *description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I will then include it in the official package (with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), and you don't have to chang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especially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B series support (this will give BIIIIG creds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ee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pm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: 16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xed the bug with keyoff and instruments without volume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off will cut the note if no instrument is specifi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otherwise the note will be fa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moved all the local labels, which cool assemblers can hand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pid ones cannot. anonymous block endings were also remo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simplified segment declarations. now also wasm and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ble to compile mx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 is now also sync for compatibility with MIDAS and MIK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asky/spiral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mt pascal lite 0.31� unit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: 15.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Init now only accepts the G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GetGUSPort gets the GUS port from an environment nea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GetEnvPtrDPMI gets the environment near ptr from the PSP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GetEnvPtrDOS32 gets the environment near ptr for DOS 32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 fadeout is used even if volume envelop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quite sure about it, but it seems to be like that in FT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t, change it back to what it was before in xm2mxm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: 30.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fines at the top of MXMPLAY.ASM to exclude unus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2MXM generates include files for MXMPLAY.ASM to exclude unus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: 10.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sustain is off no instrument chan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location fr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ean patter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: 3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 offse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/global volume/panning sli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ing order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: 21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gus detect, xmpIn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 variable "__psp" needed f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s have changed, underscores now aft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ta sample valu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nc now works :), thanks go to the one who tol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:  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:  do not use delta valu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 generate effect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duce the size of the code, use the -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the generated .INC file in MXMPLAY.ASM (place is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re than one module, combine the def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 files with OR, except the USEFREQTAB define which must be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requency t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II's featues. It uses S3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packing, so you can increase the number of channel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size (of course they would have to stay clear)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of XM would increase the size. The MXM format uses N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, though it can use "delta values". If you want to pack th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so, as long as the song is passed to the xmp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. 3 dwords in the header tell you where to fi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reports to the address listed below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fer tiny xm test modules with the bug isolated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uuencoded, it will save me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MXMPLAY.ASM you find some setting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reduce the size of MXMPLAY.OBJ. All the rest of th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unmodifi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TSETINTMODE you can set the supported irq set and 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DPMIPSPCODE or DOS32CODE to zero you can excl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termine the linear address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mxmallfx.inc with an fx file generated by xm2mxm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moves all code for unused fx from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S users should include eos.inc, but I've already includ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from v2.07 for eos.inc independence. (use /dUSEEOS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MXMPLAY.ASM with TASM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mxmplay /m 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generated with TASM 3.1. It has one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PLAY_TEXT which is defined as dword public use32 'CODE'. It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flat mode progra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end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CS,DS,ES,SS must point to fla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/C++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include mxmplay.inc, assembly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C++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En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GUSPort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GUSPort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xmp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long gusport, void *mxm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long maxtimerrate, int getseti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rt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the GUS or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data: (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16k of memor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tintmode: (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get/set irq method i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dpmi, works with DOS32, PMODE/W and other good dpmi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dos, works with DOS4G and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eos, works with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fines MXMINT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 (at the moment only if the module signature is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xmpPlay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unsigned int start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rd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 at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xmpStop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xmpSetVolu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xmpGetSync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xmpGetPos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xmpGetTimer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GUSPort: (xmpGetGUSPo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xmpGetGUSPort(void *env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ort of the GUS from the environment, or 0 if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ptr: 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nvironment segment. if 0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cx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EnvPtrDPMI: (xmpGetEnvPtrDPMI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xmpGetEnvPtrDPMI(unsigned long p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ear pointer to the environment segment from the PS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nvironment or 0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EnvPtrDOS32: (xmpGetEnvPtrDOS32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xmpGetEnvPtrDOS32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ear pointer to the environment segment under DOS32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/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om / ethnica for DOS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lipse for a version for thei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reamager for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xon / Xenon Dev. for wanting to help me with DOS32. (I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messages from you, but my email was not ok at that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_tim/fiction.h (Tamas Banka) for tmt pascal lite 0.31�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 about an examp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&amp; copyright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sttracker II rocks, like most of Triton's p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several x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ode/w and pmwlite belong to Charles Sheffold and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.20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4g(w) extender was done by Rational Systems and Tenber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.95 and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32 extender is brought to you by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os extender is something by Ec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tcom c/c++ imo is the best c/c++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0.0 and v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3.1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m is another assembler without locals and 1 hour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sm is by microsoft... (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ed, bu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ode extender is the reason for all the Tran g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is ultrasound is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var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 speaker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xm@p44.nightmare.har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ompilable with wasm (masm?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ync also with Wx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keyoff,no volenv,ins bug fix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 for tmt pascal lt 0.3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ok with dos4g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, wc++, eos, dos32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sm, was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may work with masm, tmt pas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6k, pmwlite size: 3.8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. autodetects gu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