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thStar's ILINK v3.0 - by Master of Darkness/DeatSta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rry for the small and bad-english documentation, but I had no tim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riting 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is the first Italian public intro linker, released to all Itali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groups to allow them to spend more time in coding, without was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noying trouble of the linking. ILINK is designed to b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: the basic principle on which ILINK is based is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720kB diskette in RAM. So you've to split the demo into several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then to write a special loader (we made this loader with the mod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) calling a special interrupt to "swap" disk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to link you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plit your demo in several 720kB disks. I suggest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XD utility (NOT MINE!!!) to do it faster. Chose the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minimum swaps possible. So place files in the same orde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by you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at, you've to convert the disks with the DISK2IMG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ads the disk in drive A: and saves it to a file. Name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0000.IMG, the second one DISK0001.IM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disk you should place a command called GO.EXE.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ecutable run, and it should call every section of the demo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all a special interrupt to make the linker swap the dis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, call IRQ 13h with AH=F8h and AL=number of disk (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 one, loaded by default at start). The current directory for GO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   // You can use argc &amp;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Play("PIPPO.MOD"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1STPART"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MOV AX,0xF80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INT 0x13 ;       // Load 2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2NDPART"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3RDPART"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MOV AX,0xF80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INT 0x13 ;       // Load 3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nd so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assembled GO.EXE, just edit the LOAD.ASM program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REE_MEM &amp; FREE_XMS to the minimum amount of conventional (FREE_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S/EMS (FREE_XMS) memory required to run your demo. Assembl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M /m5 /mx LOAD,LOAD.OBJ,NUL.LST,NUL.C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NK LOAD.OBJ,LOAD.EXE,NUL.MAP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it with LZEXE or PKLITE, if you don't want someon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it. Then place DISK*.IMG &amp; LOAD.EXE in the same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. Your demo will be created under the name 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is at your own risk. We've used it for ou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oubles, but I cannot ensure you there will be no probs. Ex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&amp; OS/2 DOS sessions (loader will refuse to start 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for 386, and checks automatically if it is present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hatever you want with this linker, but if you use it in 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, insert us in the credits. Please look at DEATHSTAR.NFO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contact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athStar::Master of Darkness   02-Jan-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