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It is NOT ALLOWED TO EARN MONE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it for commercial purposes you mu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ly for permis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utility to convert your text files to another text forma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you can convert between AMIGA/UNIX/PeCe/ELITE/XOR/NOT/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this program because there are often so many AMIGA or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C boards (or PeCe files in Amiga boards :)) ... blablabla ... 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�II members now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x, Ant, D.E.L, Designer, Intransient Accomplished [IA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on, Dandy, Th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at'bout'you_?_good'nough_?_) .. call us .. GFX,CODERS are welco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.  D�G�T��-��RC�S-��S  +49 - 7 O 2 5 - 7 O 6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group greets flying out to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 Concepts, Access Denied, Blank, CCS, Digital Aurora, Kee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gs, Legend Design, Live, MAD Syndicate, Prophecy, Surprise!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existence, Xography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ersonal greets flying out to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yss/FC, Addict/Topaz_Beerline, Anette :), Antibyte/S!P, Baudbandit/K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/LD, ByTe/Blank, Coke/MAD_Syndicate, Cypis, Dragon/MTN, Edge/E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/Blank, Fuzzel/Masque, Garth/Prophecy, GHoRY, Godhead/DA,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gic/Complex/J!P, JMP, Kaos/ Prophecy, KodeXmode/AMB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st/VLA, Monc, PhoeniX, PyREX/AC, Pit_Bull/LD, Rom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acen/EMF, Simm/AC, Sirdrake, Skaven/FC, SmiL, Steam/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ngray /TC,Tedric, tRAUMA/LiVE, Trojaner, Yaka/XGY, Vi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ti/Enigma, Zab/DA, and all I forgot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me on Internet, guys ! .. email to: '669029@rz.fht-esslingen.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the bits fly ............... . .  .  .   .    .     .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O1-O2-95,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