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K3D Full Asm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, SMKaribou/GMF (bruneto@efrei.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integral source code of SMK3D. It's full asm, coded on a 486DX/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year ago. Not very well commented (in french ! Yes ! Guess why 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works. There is no sub pixel/texel accuracy here, n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 calculus, nor 3DClipping, just basic 3D stuf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ping is *NOT* perspective correct, just an affin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oo old, just old. I'm currently working on a real 3DEngine 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ll subpixel/texel accuracy, and good performances (yeah !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questions and feelings about this little package,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Don't try to run SMK3D under Windows, because of the VBL cou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ie. Try to deactivate it (vrserver.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ight, huuh may, huuuuuuuuh There is surely some cod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useless, but the whole thing is pretty easy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rectory can be wrong on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check out before screa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FILE : Borldand Style, to make 3D.lib and trifill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TRI*.asm : Traingles fillers : guess which file render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bump mapper (ftribump) use deplax=deplay because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ime to code a good Bumpmap Generator, and it's no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REALLY enhance the effect by choosing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, and making a texture with a 0 level (no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) if you h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Phong Lighted Mapper (ftriphmap.asm) is a tweak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triphong by Trap][, I never used it, but he said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a marche a fond comme t'en peux plus', so try it 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I used generated code, which is far from opt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entium, don't beat me ... (and you can use normal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ncommenting the right line in the fill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D.*     : conatins all the 3d m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face.* : Backface culling and (primitive) depth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ading.* : gues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brief description of what you have in the h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MKCONV3.EXE : My ASC converter, use it if you want to change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 technology Huh ? :). This version only handle on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ime, so ATTACH your multi-objects in one big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try to render chevy.asc ....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the two constants NBRFACES et NBRP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SMK3D.ASM MUST be correctly setup ref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faces and the number of vertexes of the m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PAL2.EXE : A palette generator, try out yourself, I'm too lazy to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all the values. In fact, I don't rememb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2OBJ.EXE : An .xxx to .obj converter by Sebastien Granjoux, use i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and/or the Bump Texture. The texture name is T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mpmap texture name is Bump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MP2RAW.EXE : This very primitive program convert a .BMP (not compressed)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AW (my raw!), BUT, source image MUST be 256*256*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a correct source file MUST be 66614 bytes. If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fine, you'll see 'ok.' on your screen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LIGHT.EXE : This program generate a light table used when rendering Gour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, playing with parameters can achieve some pretty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You must supply as parameter 1, the RAW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used fo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PHONG.EXE : This program generate concentric circle used for the FakeP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of these programs are not included because of size, but are avail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k me (except for bin2obj.exe which is not m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bout VESA.OBJ: It's from Trap][/GMF (aka Matthieu Besson). H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 at besson@efrei.fr. You are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t without his permission. Just be dam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BE 2.0 compliant driver (FrameBuffer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un properly under DOS4G/W because of a 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PMI implementation. Use DOS4G/W profess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/W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RENCH MODE 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n'a rien  voir mais je recherche une jeune fille sympathique, amu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ine d'humour et ptillante. Si vous tes cette personne ou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isez cette personne contactez m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RENCH MODE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be glad to hear of you, especially if you are 3D frien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: Olivier "SMK" Brunet / G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neto@efrei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frei.fr/~bruneto/gm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ry on ACE BBS +33-1 458875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C: #demofr, #co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ks: SMKaribou, Ophe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usual, learn from it, throw it to the trash BUT DON'T RIP this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Sorry for my english, but I'm a lazzy french student. C'est quand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hement bien le franais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