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Ŀ         #  �         ���   �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Ŀ �Ŀ �Ŀ � ��� �Ŀ    ��  ��� � ��� �Ŀ 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  �  �  ���    �   � � �  �  � �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   �  �  ���    ��� ��� �  �  ���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</w:t>
      </w:r>
      <w:r>
        <w:rPr/>
        <w:t>Sprited 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d by Karma, Based on original code by Phobos aka Tim Je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should fin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TED.EXE   The Program, wow ain't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TED.PAS   The Source code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LIB.PAS    All the low-level routines used by Sp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FX3.PAS      Denthors Unit (But I guess you've already go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1.PAS  An example, created with Sp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1.EXE  Executab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2.PAS  An example of what you can do with y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2.EXE  S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TED.DOC   You could be reading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.ZIP    Original .zip archive by Phobos (v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. What is this sprite-editor thin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 go any further, thanks for downloading this piece of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irst let me tell you how this cam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wnloaded BITMAP.ZIP from phobos homepage, and to my horror! (shriek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kidding! :) I found a sprite editor which saved output as a pas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ought to myself, what a bloody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fter playing with it, and realised that moving that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urely tedious. (and slow and boring and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ought to myself, "This util needed mouse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ever had any experience with programming the mouse so I t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of trying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hope he didn't mind! I guess I'll have to send him a cop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finding out the mouse stuff was pretty easy I decided to ad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nd generally improve the routines, and I must say not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bos cod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hocking thing is, it's nearly 5K smaller than phobos version.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optimized it abit for memory usage, phobos original .exe used 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and I've managed to get it down to 13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lly could get it even smaller, but who ca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'm sure phobos aim was just to make a usable sprite edito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ze/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: The mouse interrupt info came from Ralf Browns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a coder, get it NOW! it's currently at release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 yeah, but what is this sprite-editor? okay okay! I'm getting to i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just gonna repeat what phobos wro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idea of _Sprited_ is to create bitmap images that can easil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ascal code without having to load any external files.  Also,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enerated your code for you bitmap, you can easily edit it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is created will run on it's own (provided you have Den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x3 tpu in your path).  Ofcourse you'll want the bitmap to do more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isplayed on the screen.  So go ahead!  Change the code, do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y like!  But aren't you glad that boring task of typing  - 1 comma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1 comma 0 - has gone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ZZZzzzzz..uh..what?? sorry..dozed off there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you heard him..do what you bloody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interface is pretty much the same, I've probally made it wo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whole idea was to make it easier/quick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. Okay..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! You move the mouse around and click the button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ly, there's no keys to press in this version, all mous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draw your sprite on the grid, and the previe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 forget, clicking the right button clears the pixel on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at are all those butt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Clear, deletes the sprit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this, your sprite will be gone forever. sob-s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P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Palette, is a two st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OFF, clicking on it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is is a new feature I've added, presume it'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lick on the Save button, (ie. after you have drawn your sp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lso saved with the sprite in the Pas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appropiate code is added to auto-matically load it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only use this option if you have edited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heard of a technique where each sprite has it's ow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added to the main palette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a sprite uses 4 colours, then only those 4 colou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4 loaded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 just an idea, if anyone has had any experie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, please 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 two state button, the default being 'D'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the type of output you want when you save your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mode is 'H' (Hex), ie. 255 in hex would be $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no if you will have a use for it, but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ic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utton that saves your wonderful sprite in Pas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so put the .PAS after your filename, ie. mysprit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it straight away without adding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scroll bars (red, green, blue) make up the colour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, (I guess you already know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move the bars left/right to change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select the colour you want to edit from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edit the palette, don't forget to set the 'SAVE PA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it really, even though the editor is self-explainatory,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sure you what those butt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ocumented and I've also included some of my ow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n though the file generated still uses denthors GFX3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doesn't, I included my own routines to speed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decrease the size. Well it was suppos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why I kept denthors unit is because alot of people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generated by Sprited can be easi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examples use denthor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was coded in Turbo Pascal 7.0, and has been tested with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to change one or two things to make it work in TP 6.0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1.PAS Is just an example sprite I made. Pretty crap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2.PAS I thought I'd make some sprites come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is is terrible! only took a few minutes to code, this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you what you can do with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se your imagination for god s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would NOT use putpixel to display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sprites one pixel at a time is way to slooow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ever release a newer version of this, I'll have to write a mega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 un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just read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'm sure phobos is working on his version and I don't know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any further ver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's probally got a killer sprite editor by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is there to do what you wan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except change my name and say its your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this util/source, give me a greet in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greet Phobos for originally co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.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re be any more versions? I dunno, but 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have some projects lined up for 1997, lets see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lso thinking of coding a MOD/S3M Module player in pas/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using other people's sound systems. It'll be quite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was to mainly concentrate on adding mouse support, I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ll com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ever do a new version, what stuff are you likely to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-able to load/save sprites in binary format. (f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/save custom palettes. (also f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n C/C++ as well as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rawing tools, line, circle, bo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/rotate sprites (An example of how to flip a sprite in EXAMPLE2.P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/background col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'll allow you to create 16*16, 64*64 as well as 32*32 sized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y! what about custom sized sprites e.g 16*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t sprite uni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cent user-interface! (perhaps menu-dri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! full pascal source code, a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what you think. Perhaps you could try adding som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 I think I spent enough time writing this doc, so I'll finis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. Wanna Contact me, send suggestions/flames, want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mail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6pwa@isis.sunderlan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blems you have with this, bugs, ideas, or just wanna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also like to see what you make with this, so send me your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until next time, byee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12/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