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������ �    ���������    �����������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������      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����� �</w:t>
      </w:r>
      <w:r>
        <w:rPr/>
        <w:t>.   ����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������     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 ���   ��������    ����� 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���    ��   ���������   �����   ��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    � </w:t>
      </w:r>
      <w:r>
        <w:rPr/>
        <w:t>.  ��� �����   ���    �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�   �    ���  �����  ���    �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    �    ���   ����� ��� �  �      ���  �   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          ���    ���� ���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           ���     ��� ���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    ��    ���      �� �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    �</w:t>
      </w:r>
      <w:r>
        <w:rPr/>
        <w:t>#�    ���       � ���     �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    �����  �    �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   �     �����   �   �����    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       �������     ������� 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���������   ���������  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H  E      N  E  X  T      T  E  M  P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ByteRaver from TNT typing some info about MPx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card  : SoundBlaster,  SoundBlaster  PRO,  GRAVIS 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US) or any oth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  : - When using a SoundBlaster: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86dx2 strongly recommended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using a GUS         : 286 or better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rocessor: You don't need a coprocesso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    : Only base memory  is  used; EMS or XMS isn't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free a maximum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when using a SoundBlaster, you'll loo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 if you use an EMS memory manager (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, 386^MAX, etc), but  not that much,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tall one to get more bas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plays MOD files  on several SoundDevices.  Here you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info  concerning  MOD  files, the  principles  of 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xing" , for those who want to learn a bit more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D file is  a  sequenced  music file; it  contains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gitized  sound) and  pattern  data (the partiture, 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me originally  from the Commodore AMIGA computer. These "MOD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. of 4 Channels (some of the later AMIGA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hannel modules  though), i.e. there  can't be played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samples (or notes) at once. PC Modules however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2 Channels, due to the  different architecture and superi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ing power of the PC. MP recognize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Instrument NoiseTracker Module (old AMIGA format)  ,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1 Instrument ProTracker   Module ("new" AMIGA format),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1 Instrument PC-Tracker   Module , 1/2/3/4/..26/28/30/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layers use a technique  called frequency  shift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otes  from the same sample ( = piece of digitized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nels are "mixed" together at a very high frequenc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through the soundcard.  The higher the  mixing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e music will sound. A too low mixing  frequency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oisy &amp; metallic playback. But the playback quality is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ends of the quality of the samples (the instruments, if you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). Writing (programming) mixing routines is very diffic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 run  very fast:  at a mixing frequency (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xrate" or "mixing rate") of 44kHz, 44000  calcula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 every second! That's the  main reason why mixing 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ritten in  pure assembler, and in general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registers of the 386+ processors. And there come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 GRAVIS Ultrasound  card into the  playfield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 soundcard has an  onboard processor, 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for you.  There is no need for mixing  routines anymore!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 advantage of the device is it's automatic 16-bit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technique which (realtime) enhances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ized  sound. This technique  can also be performed b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, but it requires huge processing power. If you haven't a 4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: there's no time left for interpolation  (BTW,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 is sometimes called oversampling (which in fac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)).  Using  a  *GOOD*  "mixer" (that is, not mine!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  should  be able to mix 32  channels  at a  mixrate  of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  that only  state of the  art programmers  ar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loping  such  hitech  programs.  Just  take  my routines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n  my machine (486dx/50Mhz),  when  playing  32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reo, with  panning  effects), the maximum mixrate  is 22kHz!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Hz when playing in mono). Of course, my routines suck. But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386+ ASM code! Well, they're not (fully) optimized ye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much to do... So stay on-lin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Soundcards does i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ndBlaster (PRO)  compatible cards and GRAVIS UltraSou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ble soundcards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SoundBlaster or compatible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should detect  your Soundcard automaticall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once the MOD has been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SoundBlaster PRO card, and you still wa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in mono (not stere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-Myy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y is a number above 23 and below 45. This will set the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bove 22kHz. Since the SB PRO can't replay at more than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reo mode, it will replay in mono mode. If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tting the  mixrate "high")  because your PC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use the "-o" switch, and  choose "mono, low 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mono, high filter" in the SB Output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hould  start playing  once the MOD 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GRAVIS UltraSound or compatible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Native Mode (no emulation software active)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should  detect  your  Soundcard  automat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laying once the MOD has been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GUS, but wants the  program to play as if you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ensure  yourself  that the  emulation software is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E to activate the GUS  emulation-manager;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anager (such as  QEMM, EMM386, 386MAX, etc) loaded,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the  menu "Roland MT-32/SCC1 and  SoundBlaster  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MEGAEM &amp; EMUSET. If you don't  have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installed but  only Himem for exampl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(MAX/IW)S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&gt; PLEASE note that the music  will  sound  MUCH  MUCH 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Mode. To  deactivate  emulation,  type "e"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move all emulations".  Type "e" again to  ensure th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has effectively been removed.  If not, reset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and try again.  If emulation is activated whilst 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to modify  your startup  files  to avo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Note that the GUS can't emulate the SB PR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ono playback only. (Only the GUS PnP, GUS extr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erMAX seem to be able to emulate stereo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The program uses the environment  variables to detect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that  is  installed in  your computer.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 SoundBlaster, You should have  something  like 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autoexec.bat  file: "SET BLASTER=A220 I7 D1 T4". "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 environment  variable. The  example above will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fo to the  program: "A soundBlaster PR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ase port 220h, using  IRQ nr 7 and DMA channel nr 1"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 are  found, the  program doesn't gi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erforms a hardw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first tries to  detect  a GRAVIS UltraSou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If it doesn't  find one, it looks  after  a Sound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n't have to give the extension (.MOD)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Pxx world",  "MPxx world.", "MPxx world.mod" will  all  caus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 module "world.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ood thing is the MODloader,  which loads  almost ever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imagine ;-).  Feel  free  to test  the  program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 corrupt MOD files  8-].  The player isn't too  ba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the Mixing  routine  should be a  bit  improved.  So let'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: At this moment, MP isn't really fantastic...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in beta status, so be indulgen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ark: When you see  red  in the track info,  this mean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computer, or  my program  for that matter) is  too slow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e track info adequately.  Decreasing  mixing  rat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 see red when using a GUS (in native Mod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anyway, contact me, I'd like it to se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f you  press the pause key, you might also se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k info, but this is of  course not due to a spee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is feature is yet disabled and may or may not be re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licks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SB, CHIPtunes (MOD's with VERY short samples) sound wro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Looping samples may not always loo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B Mixing routine is a bit slow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implemented  volume amplify &amp; interpolation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sound  quality, still a SoundBlaster  will not sou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with  MOD's that have more than 8 channels, since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8 bit (GUS is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pport for any 16bit soundbl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ion routines are quite simple  (maybe too simple).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vantage: you'll be able to use sb-non  compatible car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b-emulation software for  that card is not that effici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ibrato, tremolo and backwards replay effects aren'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(at least not correctly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Pxx w/o options to get  a  bit info about the possib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. Here comes some more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-B" option.  Some VERY  old MOD's are made by tr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support  the  "SET-BPM"  command.  Since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"SET-TEMPO" command (both command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ffect" number), modern trackers / players may sometime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 a "SET TEMPO" command as a "SET BPM" command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program interprete both "SET TEMPO" and "SET BPM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s "SET TEMPO" commands. Got it?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(very future ;-)) devellopments I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A Mixing using the DMA auto-init feature of the SB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MA uses now single-cyc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reo &amp; 16bit on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-to-disk option (ex: save the whole song in a .WAV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US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S support (hmm... don't b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ngs I (The author, ByteRaver) am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es that hang the program, sound (very) wro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systems/configurations that ha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ice concerning my  code (especially  the  SB Mixing routine)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 be very interested in algoritm outlines, etc. *NO SOURCE COD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 are a beginning  programmer and you  think I can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thing,  you can always  try to contact me..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ource of my programs (in a general  way, not ever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'll  have to ASK. I do  NOT spread just like tha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people are interested in it.  This  program being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erlandv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Erland van O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 Escara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6400 Re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th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speak and read fluently French and Dutch,  so if you know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nguages and prefer them to English (I do!), you ca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using one of the previously mention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write 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just want to say my proggie sux (I already know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want  to say  I am a f**king lamer.  This  is  untrue;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write my own I/O  routines  because of the lack  of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lack of brain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at least give credit to the authors, so I feel clea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 repacks the  patterns, so the  crunched patter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36% of their original size.  That's  why some larg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es  will still be  loaded  by the program, despite the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larger than the  amount of  free  memory. I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module of  over  800Kb  with SB; the compre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saved 267Kb of memory! The  samples are not crunch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low on GUS DRAM memory (as you might have notic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NT (Me (ByteRaver) &amp; Wodan) is  also  working on anothe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M (eXtended Module, the format  FastTracker II from Triton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 in)  module player.  It is  written in  Watcom C and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using the DOS/4GW extender  (or PMODE/W from  T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issance, we're not  quite  sure yet). For instance only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(As  soon as I get  this damn' mixer *FAST*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upport). The player is almost  finished, but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described in the XM - FORMAT description file seem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IGA frequency table is not implemented.  As  soon 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nds  on the right  formulas I'll  be able to  finish i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will, and then therefrom the release date sh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 anymore! Another  important  notice:  we might  releas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) the source code!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f the (planned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vanced IMM  System  (Intelligent Memory Multiplying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ystem compresses  samples  if  low on  GUS 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, in order to keep  maximum playback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nning optimizer. GUS can  only handle 16-steps  panning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 Using TWO channels the  panning  positions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sed to  virtually 4096. If  there  are  any 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14 (if you use more  than 14  channels,  quality d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) they will be used to optimize pa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nel optimizer. If a  module  effectively uses 16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nr  of channels  defined  by the  XM-file 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r of channels will be  put back to 16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my  humble (?) self:  I was born in march 1977;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school (stupid  teachers,  lessons &amp; pupils), but st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upid institute  every  fucking morning. I love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music;  RAP is the  only "genre"  I really  can't 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I *love* writing long letters, so if you want to write m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sitate  (don't forget  to  include  your (email) address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y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ue  to  unfortunate  circumstances,  I  quitted high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raduating... Yeah, another  one's studies wasted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 computer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last but no least, the credits to this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  I/O Routines: Mark FeldMan (PCG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I/O Routines: GUS SDK (Thunder aka Kurt Kennet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genuit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: for his neat description file of the MOD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brato Table was taken from the player by CapaCala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: ALL THE REST! (YEHHHS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the program, and give m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YTE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rlandvo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