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Forgot to implement remove track from active track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einit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DIO MANAGER III by Kenneth Foo aka TechnoMaestro/RDG. 1994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CHNICAL DOCUMENTATION FIL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Manager, which has gone through three (3) major rewrite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t's 3rd major version now. And it has been designed from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be a good music-sound system. I dunno if that has been achie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quite happy with the way it is now. It's fast, lean (?) and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AudioManager III enables it to support many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 module format with ease. And also for the first time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music system, but a sound system. Sound effects are possibl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able to load large samples in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new structure/methods also frees the programmer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inputs found previously in AudioManager 1.x and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urrently supports MODs, S3Ms and my very own AMM mu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compact, but keeps almost all of the original inf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at. Having my own music format also enables me to sto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mpering with m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inum Play III uses this new system and it supports SB, SB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B16.  Work on the GUS driver is currently in (very slow)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e improvements: Moving to protect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F F E C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xx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xx   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Us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et speed. 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xx    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Us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et tempo (BPM) to xx. Default is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xx    Set master volume (global volume in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aster volume. Varies from 0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it is multiplied by 4 for range of 0-256 used in A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xx    Jump to order xx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o next order, at row 0 (if Pattern break was not s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w specified by pattern break if pattern break wa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line a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xx    Pattern break to row xx (hexdecimal! Not decimal as in other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o next order (if jump to order command was not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arget order), row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xy   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 (fine/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0     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      Volume slid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      Fine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y      Fine volume slid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     Fine volume slide up by F (slide up has more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xy  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 (extra/fine/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      Extra fine slide up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y      Fine slide up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lide up with speed xy (if xy not [extra]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xy   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 (extra/fine/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      Extra fine slide down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y      Fine slide down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lide down with speed xy (if xy not [extra]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xx    Slide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slide with previ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lide to note by with speed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xy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Vibrate pitch using active waveform with spee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xy  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Vibrate volume using active waveform with spee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xy  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witch between 3 notes, including the current not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every tick. Plays in the order... Current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Note+x semitones, Current Note+y semi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xy    Continue vibrato and do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 volume slid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Volume slide, with the same parameters as the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xy    Continue slide to note and do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 volume slid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Volume slide, with the same parameters as the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xx   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sample offset to xx*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xy    Retrigger note [+ optional volume sl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ggers note and optionally do volume sli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Volume sli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0    (No volume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2/3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: 1/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: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: 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: 3/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 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original volume is the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=Retrigger note at every 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xx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128  Left(0)   Middle(64)    Right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4     Surround (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    Disab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xx   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N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Cut notes after x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xx   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Note no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Delays note and triggers it only after x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xy   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Does previous value. (Default = 00! Weird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Turns sound on for x+1 ticks and off for y+1 tick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xx   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Set star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et end of loop and number of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 Upon entering a new pattern/jumping to row 00, the star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y default set to row 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x   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Repeats current row x times without triggering the note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applyin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xx    Set vibrato wave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x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  Name                Retriggered  No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 ------------------- 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\  /\     Sine (default)           0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/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|\      Ramp down                1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| 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-, ,-,    Square                   2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-'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?????  Random                   3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gger means that it will reset the position within th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everytime a new note is encounter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xx    Set tremolo waveform to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17xx, Set vibrato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xx    Set glissando (Slide to note will slide in half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Disable gli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Enable glissando. Usually, people use value 1 fo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iss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xx    Set sample fine tune (set C-2's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ample fine tune, where xx correspond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of 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or 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- 789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- 794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 - 798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    - 804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    - 810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    - 816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     - 823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     - 82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      - 8363 Hz (No 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      - 841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     - 84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      - 852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- 858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- 865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      - 872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      - 875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 old amiga fine tunes to current fine tun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[(ADD 8) AND 1111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xx    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hardware stuff (plays with Amiga LED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xx    Set stere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ld Scream Tracker command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xx    Invert loop (aka InvertFunk/FunkRepe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sample backwards with speed xx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xx    Se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event flag in AM3 and sets the value of AM.MI_Event to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command in Scream Tracker is Z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xx    Fine vibrato (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Vibrato, but 4x f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noEffect                  =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Speed                  = 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Tempo                  = 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MasterVolume           = 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patternJump               = 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patternBreak              = 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volumeSlide               = 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lideUp                   = 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lideDown                 = 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lideToNote               = 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vibrato                   = 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tremolo                   = 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arpeggio                  = 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vibrato_VolumeSlide       = 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lidetoNote_VolumeSlide   = 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SampleOffset           = 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retrigger                 = 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Pan                    = 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cutNote                   = 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delayNote                 = 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tremor                    = 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patternLoop               = 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patternDelay              = 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VibratoWaveform        = 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TremoloWaveform        = 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Glissando              = 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FineTune               = 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Filter                 = 01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tereoControl             = 01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invertLoop                = 0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event                     = 01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fineVibrato               = 0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 L E     F O R M A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MANAGER MODULE (AMM)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� Stuff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� Signature 'AMM' (Audio Manag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Character 1Ah. (End Of File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Version of AM tracker used. LO=Minor HI=Major. 0205h = 2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ince there ain't any AM tracker yet (maybe will never be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 this version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Bit 0   1=Set MOD note range limit. (Octave 1-6)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(S3M uses limit 2-5! But what the 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2   1=S3M effect bug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3   1=Force mon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4   1=Stere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5   1=Scream Tracker 3.00 fas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4-13   Reserved.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14  0=Standard packed patterns 1=Extr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(Bit 15 must be set for this bit to take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15  0=Unpacked patterns (standard) 1=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� So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Number of Tracks (Suggested max =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Number of patterns (Suggested max =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Number of samples (Suggested max =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Song length (number of orders) (Suggested max 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Master volume (Affects the note volume.) (S3M's Global 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resultant volume = (NoteVolume*MasterVolume)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Amplification/Mixing mode. Controls amount of multi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sultant mixed sound wave. (S3M's Master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-32767 = Amplification. Observe the below chunk of code f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samples multiplication. Note: This multipl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done on individual samples, but on the final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waveform to ensure quality and speed! (8-bit volum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were used to conserv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MOV  AX,TheSignedSoundWav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IMUL Amplificatio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AR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(CLIP WAVEFORM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768   = Quality SHIFT mode. Real quality shift value = Value-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32775    0 being the loudest. This is a method fast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master volume, but slower than the standard mix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5535   = Standard mixing mode. Lowest quality, but ensures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re played correctly without cli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Startup speed (as in effec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Startup tempo (as in effec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So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=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=MOD/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=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=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Number of bytes in extra data section (located after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Native tracker version (Specific for S3M 3.01/3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�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TO HERE, HEADER IS 8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THIS, ALMOST ALL DATA ARE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Track pan flags. Each Track has one byte fla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se Track flags contains the position of of Tr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0 (Left most)           64 (Middle)            128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55=Disabled Track      254=Surround (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29-137=Adlib channel 1-9. (NOT SUPPORTED YET &amp; WILL CAUS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Pattern sequence. Each element is 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5534=Skipped order (padding...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5535=End of so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Patterns in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notes throughout the song are divided into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refore, patterns for Track 1 comes first, followed by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tc... There are 64 rows per pattern. Therefore, for o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 a one Track song, 5*64 = 320 by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IT ENCODING OF A NOTE AS STOR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aaabbbb cccccccc dddddddd 00yyyyyy 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1  (255=No note, 254=Key off (stop samp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aaaa = Octave (0-7...maybe next time up to 15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bbbb = Note (0=C, 1=C#, etc... B=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2  (0=No sample/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cccccccc = Instrument number (1=1st instrumen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3  dddddddd =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4  xx = Unused. Keep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yyyyyy = Ef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5  zzzzzzzz =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alue 255 is used throughout the patterns as no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 255   = No note (use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olume 255 = N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ple 255 = No sample (use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fx 255    = No e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ever, this method wastes alot of space, and thus, I'v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t (I still, however, use it in memory. In fact, Platinum Pla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d AudioManager will load unpacked and simple-packed AMM format!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new packed format. As before, each tracks are separated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locks... For one Track, the format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       Length of whole block, excluding these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ach event is as follows... ([] brackets means it might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a [bb] [cc] [dd] [ee &amp; 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1  - Inform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BIT 0 1=Not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1 1=Instrument numb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2 1=Volu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3 1=Effec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4 1=Change in instr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5 1=Change in ef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6 1=Change in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7 1=Data present  0=Empty rows RLE encod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If bit set, then Bit 0-6 = Number of empty row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We do not have a signal for end of patter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it isn't necessary, as each pattern must be 64-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and if we reach more than 64 rows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increment the patter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This bit can save up to 128 empty rows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one byte! :-) Now that's COOL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a = Inf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 = Optional 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c = Optional instr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d = Optional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e = Optional ef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f = Optional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of them can be present at one time, and after this info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t is follow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-BYTE Note &amp; Instrument numb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-BYTE Volume numb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-BYTE New effect numb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-BYTE New effect data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 used change in effect number as opposed to present eff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 notice many songs, particularly S3Ms by Purple Motion/Sk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a same effect for more than 1 row. (Esp. Vibrato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us, I took advantage of this to create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each track, by startup, the previous effect and effect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sumed to be 255 (no ef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RLE, however, *DOES NOT FALL INTO THIS CONTEXT*. It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ant for really empty tracks, with all it's values 255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same goes to effect [data]/instrument numb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sent. They are considered to be blank (byte val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Sample structure x NumberSamples (info for each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ach info is 80 bytes long and is identical to the AM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Special data (Author nam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Any other data that would not be load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MANAGER SAMPLE (AMS)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� Stuff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� Signature 'AMS' (Audio Manager Digital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Character 1Ah. (End Of File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Reserved for internal use. Used to store memo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Position within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Reserved. TO BE USED IN SAMPLE LIBRARY AS POINTERS TO PO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Loop begi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Loop past offset (the offset right after the last byte in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C2 Sample rate (8363 is the standar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Default playback rate (for SFX in games) ??????????????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Bit 0-1 Type. 00=Adlib 01=4 bit 10=8 bit 11=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4 bit samples are not linear, but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values based on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2 0=Mono 1=Stereo (left right lef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3 1=Looped (Loop past offset must not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4 0=Unsigned 1=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5 0=Normal RAW samples 1=Delta-encod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6 1=Filter sample (for higher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7-1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15 0=Not loaded 1=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Delta-Encoded samples use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sample bytes/words to encode sample.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while produces the same file size,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better using a general purpose compress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ir value ranges are usually small, which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considerably the Huffman Coding compression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RAW TO DELTA-EN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 starting 'previous value' for each sampl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n, as each sample element is taken, it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by 'PreviousValue'. The new 'previous value'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as the current sample value (not the delta-encoded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DELTA-ENCODED TO 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 starting 'previous value' for each sampl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n, a delta-encoded sample is taken and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'previous value'. The new 'previous value'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as the current deco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�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� Samp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MANAGER ADLIB INSTRUMENT (AMI)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� Stuff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� Signature 'AMI' (Audio Manager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Character 1Ah. (End Of File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Reserved for internal use. Used to store memo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Position within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Reserved. TO BE USED IN SAMPLE LIBRARY AS POINTERS TO PO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� Sound parameters as in S3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C2 Sample rate (8363 is the standar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Default playback rate (for SFX in games) ??????????????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Bit 0-1 Type. 00=Adlib 01=4 bit 10=8 bit 11=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4 bit samples are not linear, but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values based on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2 0=Mono 1=Stereo (left right lef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3 1=Looped (Loop past offset must not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4 0=Unsigned 1=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3-1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�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� Samp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MANAGER SAMPLE LIBRARY (AML)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� Stuff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� Signature 'AML' (Audio Manag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Character 1Ah. (End Of File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Numbe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Samp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Samples in sequential order (or, actually is pointed by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 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not sure about this...but I think it's a stupid idea myself 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ever written (not a chance)...it should have digital and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...hehehe....dunno...maybe a sampler too? Du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R E D I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teri Kangaslampi and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ir excellent MIDAS sound system which wa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of information, especially on the G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hua C.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his idea on delta-encoding of samples in his PS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ian Chiang aka AudioJack/RD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beta testing and reporting errors (PlatinumPlay3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p Je Sum aka Tachyon/RD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beta testing and reporting errors (PlatinumPlay3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lvin Foo aka SUB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beta testing and pointing out some bugs in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 Chet 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 Meng 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k Jek Y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ow Teck 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beta testing PP3 on their SB16/SBPro and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useful info on higher-end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R O G R A M M I N G 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efore any music is loaded, MusicInit must be c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