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 Fake Perspective Correc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FAC / Delabu 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people. I just discovered something that I hadn't read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somewhere else, so I decided to drop this little doc to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 is about perspective correct texture mapping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exture mapping for a game, let's say like Doom,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xture map a large wall or floor, then you have probabl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textures become kinda deformed, specially when you rot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near 90 (or -90) degrees, supposing 0 degrees means fac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server. That happens when you don't use perspective correc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's lots of docs out there about how to make perspecti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. I've never tried it so I don't know how much i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engine, but while I was making a little intro, I found out a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he perspective in a VERY easy way, and maybe fast to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o easy to implement that you don't even have to implement any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a big square you wanna texturize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ll for your next Doomlike game or some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=0, v=0              u=1, 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\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=0, v=1               u=1, v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 and V are the normalized texture coordinates (in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to 1). Of course, you can use whatever values you want,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texture fits exactly in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ways use triangles for my 3D objects, so this "wall"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riangles. Now, if you add texture to this wall and rot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, for example, you would see how the texture deform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 unconsistent. The trick is to make the wall with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stead one big rectangle, (yeah, that would be 8 tri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ll wireframe n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=0       u=1/2      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=0        v=0       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\        |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\      |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\  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\  |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=0  |________\|________\|  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=1/2 |\        |\        | v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\      |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\  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\  |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\|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=0       u=1/2      u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=1        v=1       v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you add texture to the above wall, it will not get so de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r texture mapper doesn't have perspectiv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trick is simple: when you have a large flat area, just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to three or four smaller areas and there you go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ything in your textur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ould code a function to subdivide automatical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large enough, that is, if you really like to get in troubl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is obviously have the modelling program (3D st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) to subdivide these polygons. One or two subdivi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 don't know how fast this is compared with tru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In our "wall" example above we had originally 4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triangles, and after subdividing we got 9 vertex and 8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's more work to do per frame. In the other hand,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erspective correct texture mapping is *slow*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mapping methods. It would be REALLY nice to test and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ethods (any takers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comes up with a decent explanation why this metho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be glad to hear about it and add it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, all I can think of is that fast texturemapping works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is what deforms the texture at higher ang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middle of the texture is drawn in the middle of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ed polygon, which doesn't necessarily correspond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D polygon. When you subdivide the area,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is drawn exactly where the subdivision is, and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a vertex of the object, it will be transform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. This way we know that the middle part of the tex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the middle part of the 3D rectangle, NO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rojected polygon...... umm...... well.....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some drawing can explain this better. Imagine or wall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60 degrees around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                       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pective                      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|      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|                   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|   |            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|   |                         /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              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              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              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|   |                         \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   |                       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|               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\|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part                     midd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exture                     of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make more than one subdivision, but like I sai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is enough. Use two subdivisions if your texture is very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ave in mind that two subdivisions add A LOT of vertex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re's not much to say about it. Just run example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 -  Switchs between normal / perspective corrected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-  Switchs between texture /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-  turns rotation off /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-  terminates th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initially show a rotating cube without sub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be able to see how the texture deforms when it ro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the spacebar to use the subdivided cube and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ation disappears. Press R at an angle of about 45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the rotation and use the spacebar to se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and the subdivided cube. Use the enter key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frame is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pective corrected cube in the example has only one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ace (like our wall example), which looks good enough for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. If you were using a more detailed texture (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ryme.pcx) one subdivision would not be enoug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is,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mage1.pcx saved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tryme.pcx image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xture looks good with two subdivisions, but that mea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vertex and 18 triangles per each cube face. It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o do and it's not worth it. Real perspectiv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bett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hor: nuttin bu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I: whose texture mapping docs are great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net: the house of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ders: lots of help and lots of wasted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draw the picture used for the example: i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doc was useful. I'd like to know if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:       fac@slp1.telmex.net.mx    |    shadowfa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e:       #coders at UNDERnet and I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C / Delabu Ala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