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53603090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51155035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9020734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62654326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6305091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58965675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92631901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5048169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78793959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6238886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41328551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68679975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2976643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889424590"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