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545303679"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482645719"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955294657"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845089660"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744557555"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307645070"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015262432"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640359318"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712954846"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785864636"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637231327"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